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с. Алексеевка ул. Октябрьская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304"/>
        <w:gridCol w:w="3768"/>
        <w:gridCol w:w="1714"/>
        <w:gridCol w:w="4603"/>
        <w:gridCol w:w="1550"/>
        <w:gridCol w:w="3891"/>
        <w:gridCol w:w="1379"/>
        <w:gridCol w:w="2249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30;0+1,75;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4,95;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0+0,35, 0+4,8; 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8:31:00Z</dcterms:modified>
  <cp:revision>19</cp:revision>
  <dc:subject/>
  <dc:title/>
</cp:coreProperties>
</file>