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04"/>
        <w:gridCol w:w="3768"/>
        <w:gridCol w:w="1714"/>
        <w:gridCol w:w="4603"/>
        <w:gridCol w:w="1550"/>
        <w:gridCol w:w="3891"/>
        <w:gridCol w:w="1379"/>
        <w:gridCol w:w="224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30;0+0,7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;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65, 0+0,8;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37:00Z</dcterms:modified>
  <cp:revision>18</cp:revision>
  <dc:subject/>
  <dc:title/>
</cp:coreProperties>
</file>