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 пер. Советск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19"/>
        <w:gridCol w:w="3697"/>
        <w:gridCol w:w="1696"/>
        <w:gridCol w:w="4450"/>
        <w:gridCol w:w="2012"/>
        <w:gridCol w:w="3765"/>
        <w:gridCol w:w="1379"/>
        <w:gridCol w:w="224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;0+0,85;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5;0+2,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5, 0+0,8; 0+1,2; 0+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50:00Z</dcterms:modified>
  <cp:revision>16</cp:revision>
  <dc:subject/>
  <dc:title/>
</cp:coreProperties>
</file>