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Набер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67"/>
        <w:gridCol w:w="3736"/>
        <w:gridCol w:w="1706"/>
        <w:gridCol w:w="4536"/>
        <w:gridCol w:w="1752"/>
        <w:gridCol w:w="3836"/>
        <w:gridCol w:w="1379"/>
        <w:gridCol w:w="224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15, 0+0,7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45, 0+0,550; 0+0, 7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2:00Z</dcterms:modified>
  <cp:revision>23</cp:revision>
  <dc:subject/>
  <dc:title/>
</cp:coreProperties>
</file>