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Лес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41"/>
        <w:gridCol w:w="3799"/>
        <w:gridCol w:w="1722"/>
        <w:gridCol w:w="4670"/>
        <w:gridCol w:w="1348"/>
        <w:gridCol w:w="3945"/>
        <w:gridCol w:w="1379"/>
        <w:gridCol w:w="224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145, 0+0,350; 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00:00Z</dcterms:modified>
  <cp:revision>28</cp:revision>
  <dc:subject/>
  <dc:title/>
</cp:coreProperties>
</file>