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 xml:space="preserve">Дорога: с. Березовка ул.Зеленая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0,8, 0+0,20;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55:00Z</dcterms:modified>
  <cp:revision>22</cp:revision>
  <dc:subject/>
  <dc:title/>
</cp:coreProperties>
</file>