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22"/>
        <w:gridCol w:w="3783"/>
        <w:gridCol w:w="1718"/>
        <w:gridCol w:w="4635"/>
        <w:gridCol w:w="1454"/>
        <w:gridCol w:w="3917"/>
        <w:gridCol w:w="1379"/>
        <w:gridCol w:w="224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+0,9;0+2,6;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1,8, 0+2,20;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09:00Z</dcterms:modified>
  <cp:revision>23</cp:revision>
  <dc:subject/>
  <dc:title/>
</cp:coreProperties>
</file>