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як ул.Нов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.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85; 0+1,1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прав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0+090,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5:52:00Z</dcterms:modified>
  <cp:revision>15</cp:revision>
  <dc:subject/>
  <dc:title/>
</cp:coreProperties>
</file>