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с. Маяк ул.Советска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360"/>
        <w:gridCol w:w="3815"/>
        <w:gridCol w:w="1726"/>
        <w:gridCol w:w="4704"/>
        <w:gridCol w:w="1245"/>
        <w:gridCol w:w="3973"/>
        <w:gridCol w:w="1379"/>
        <w:gridCol w:w="2249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омер знака по ГОСТ Р 52290-200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именование зна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Типоразмер знак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лощадь знаков, м2 (для знаков индивидуального проектировани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Адрес, км + м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Установлено / требуется установить или демонтирова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Месторасположе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упрежд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приорите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Главная дорог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Уступите дорогу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апрещ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писыв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особых предписани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нформационны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сервис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дополнительной информации(таблички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2:00Z</dcterms:created>
  <dc:creator/>
  <dc:description/>
  <cp:keywords/>
  <dc:language>en-US</dc:language>
  <cp:lastModifiedBy>User</cp:lastModifiedBy>
  <dcterms:modified xsi:type="dcterms:W3CDTF">2018-11-11T06:02:00Z</dcterms:modified>
  <cp:revision>15</cp:revision>
  <dc:subject/>
  <dc:title/>
</cp:coreProperties>
</file>