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90"/>
        <w:gridCol w:w="3756"/>
        <w:gridCol w:w="1711"/>
        <w:gridCol w:w="4578"/>
        <w:gridCol w:w="1627"/>
        <w:gridCol w:w="3870"/>
        <w:gridCol w:w="1379"/>
        <w:gridCol w:w="224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35; 0+0,80; 0+1,3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20:00Z</dcterms:modified>
  <cp:revision>39</cp:revision>
  <dc:subject/>
  <dc:title/>
</cp:coreProperties>
</file>