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Сентелек ул.Механиче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1,5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2/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55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5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2/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55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5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6:16:00Z</dcterms:modified>
  <cp:revision>42</cp:revision>
  <dc:subject/>
  <dc:title/>
</cp:coreProperties>
</file>