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-116840</wp:posOffset>
                </wp:positionV>
                <wp:extent cx="64611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5"/>
                            </w:tblGrid>
                            <w:tr>
                              <w:trPr>
                                <w:trHeight w:val="12015" w:hRule="atLeast"/>
                              </w:trPr>
                              <w:tc>
                                <w:tcPr>
                                  <w:tcW w:w="101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997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7"/>
                                    <w:gridCol w:w="3780"/>
                                    <w:gridCol w:w="505"/>
                                    <w:gridCol w:w="239"/>
                                    <w:gridCol w:w="441"/>
                                    <w:gridCol w:w="960"/>
                                    <w:gridCol w:w="440"/>
                                    <w:gridCol w:w="2756"/>
                                    <w:gridCol w:w="55"/>
                                    <w:gridCol w:w="239"/>
                                    <w:gridCol w:w="72"/>
                                  </w:tblGrid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487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0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7"/>
                                            <w:szCs w:val="27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Приложение 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7"/>
                                            <w:szCs w:val="27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48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5" w:type="dxa"/>
                                        <w:gridSpan w:val="6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1" w:type="dxa"/>
                                        <w:gridSpan w:val="2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 xml:space="preserve">к решению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48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5" w:type="dxa"/>
                                        <w:gridSpan w:val="6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 xml:space="preserve">     №           </w:t>
                                        </w: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от       1</w:t>
                                        </w:r>
                                        <w:r>
                                          <w:rPr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.20</w:t>
                                        </w:r>
                                        <w:r>
                                          <w:rPr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48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5" w:type="dxa"/>
                                        <w:gridSpan w:val="6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9974" w:type="dxa"/>
                                        <w:gridSpan w:val="11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tbl>
                                        <w:tblPr>
                                          <w:tblW w:w="986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2"/>
                                          <w:gridCol w:w="567"/>
                                          <w:gridCol w:w="567"/>
                                          <w:gridCol w:w="567"/>
                                          <w:gridCol w:w="1502"/>
                                          <w:gridCol w:w="709"/>
                                          <w:gridCol w:w="1134"/>
                                          <w:gridCol w:w="890"/>
                                          <w:gridCol w:w="244"/>
                                          <w:gridCol w:w="1134"/>
                                        </w:tblGrid>
                                        <w:tr>
                                          <w:trPr>
                                            <w:trHeight w:val="477" w:hRule="atLeast"/>
                                          </w:trPr>
                                          <w:tc>
                                            <w:tcPr>
                                              <w:tcW w:w="9866" w:type="dxa"/>
                                              <w:gridSpan w:val="10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>Ведомственная структура расходов  районного бюджета на 2019 г.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9160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9160"/>
                                              </w:tblGrid>
                                              <w:tr>
                                                <w:trPr>
                                                  <w:trHeight w:val="383" w:hRule="atLeast"/>
                                                </w:trPr>
                                                <w:tc>
                                                  <w:tcPr>
                                                    <w:tcW w:w="916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szCs w:val="21"/>
                                                </w:rPr>
                                                <w:t xml:space="preserve">                                                                                                                                                                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 CYR" w:hAnsi="Arial CYR" w:cs="Arial CYR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CYR" w:ascii="Arial CYR" w:hAnsi="Arial CYR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 CYR" w:hAnsi="Arial CYR" w:cs="Arial CYR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CYR" w:ascii="Arial CYR" w:hAnsi="Arial CYR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 CYR" w:hAnsi="Arial CYR" w:cs="Arial CYR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CYR" w:ascii="Arial CYR" w:hAnsi="Arial CYR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 CYR" w:hAnsi="Arial CYR" w:cs="Arial CYR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CYR" w:ascii="Arial CYR" w:hAnsi="Arial CYR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 CYR" w:hAnsi="Arial CYR" w:cs="Arial CYR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CYR" w:ascii="Arial CYR" w:hAnsi="Arial CYR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 CYR" w:hAnsi="Arial CYR" w:cs="Arial CYR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CYR" w:ascii="Arial CYR" w:hAnsi="Arial CYR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9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 CYR" w:hAnsi="Arial CYR" w:cs="Arial CYR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CYR" w:ascii="Arial CYR" w:hAnsi="Arial CYR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8" w:type="dxa"/>
                                              <w:gridSpan w:val="2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тыс.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и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з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Цс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р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умм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 том числе: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7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 государственным полномоч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 вопросам местного значени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11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Комитет по культуре, спорту и делам молодёжи Администрации Чарышского район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17390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17390,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2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щегосударственные вопрос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ругие общегосударственные вопрос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Совершенствование кадрового обеспечения муниципального управления в Чарышском районе" на 2018-2022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1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раз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4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4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ополнительное образование дет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2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Развитие муниципальной системы образования Чарышского района Алтайского края на 2016- 2020 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2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дпрограмма «Развитие общего и дополнительного образования на территории муниципального образования Чарышский район Алтайского края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2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Организации (учреждения) дополнительного образования дет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10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2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10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2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Молодежная политика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«Развитие молодёжного движения в Чарышском районе»  на 2015-2020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7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7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7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,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7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9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9,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ультура, кинематограф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669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669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ультур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64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64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Муниципальная  программа «Развитие культуры Чарышского района»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на 2016-2020 г.г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4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62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62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дпрограмма «Сохранение и развитие учреждений культуры» в муниципальном образовании Чарышский район Алтайского кр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41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62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62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чреждения культур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4100105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69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69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4100105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69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69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1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зеи и постоянные выстав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4100105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1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4100105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Библиоте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4100105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60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608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1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4100105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60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608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1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Мероприятия в сфере культуры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4100165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4100165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41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41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ые вопросы в  отраслях социальной сфер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ые вопросы в сфере культуры и средств массовой информаци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ероприятия в сфере культуры и кинематографи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200165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200165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Другие вопросы в области культуры, кинематографии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2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2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1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1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обеспечение деятельност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1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1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Центральный  аппарат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1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1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9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91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9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плата налогов, сборов и иных платеж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обеспечение деятельности (оказание услуг) подведомственных учрежд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0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0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обеспечение деятельности (оказание услуг) иных подведомственных учрежд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0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0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108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0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0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9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108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108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ая  политик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4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4,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насе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4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4,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программа  «Обеспечение жильем молодых семей в Чарышском районе» на 2016-2020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4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4,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обеспечение жильём молодых семей в Чарышском район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000L49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4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4,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000L49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4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4,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Физическая культура и спор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Физическая культур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Развитие физической культуры и спорта на территории МО Чарышский район Алтайского края на 2017-2020 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0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0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0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0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9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9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Комитет Администрации Чарышского района по образова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143674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10706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36608,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щегосударственные вопрос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ругие общегосударственные вопрос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1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Совершенствование кадрового обеспечения муниципального управления в Чарышском районе" на 2018-2022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6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циональная безопасность и правоохранительная  деятельност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ругие вопросы в области национальной безопасности и правоохранительной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Муниципальная целевая программа «Профилактика преступлений и иных правонарушений в Чарышском районе" на 2017-2020 годы»»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раз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3561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701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6546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ошкольное образ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1104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68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419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Развитие муниципальной системы образования Чарышского района Алтайского края на 2016- 2020 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1104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68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419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дпрограмма «Развитие дошкольного образования на территории муниципального образования Чарышский район Алтайского края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1104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68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419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ошкольные образовательные организации (учреждени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103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319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319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103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2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2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103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103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45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45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плата налогов, сборов и иных платеж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103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9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3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709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68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68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709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08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08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709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709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100709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767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767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щее образ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362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386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76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Развитие муниципальной системы образования Чарышского района Алтайского края на 2016- 2020 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362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386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76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дпрограмма «Развитие общего и дополнительного образования на территории муниципального образования Чарышский район Алтайского края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362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386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76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Школы - детские  сады, школы  начальные, основные и сред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10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2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2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10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10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5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5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7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10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3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3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плата налогов, сборов и иных платеж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10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Компенсационные выплаты на питание обучающимся в муниципальных общеобразовательных организациях, нуждающимся в социальной поддержке за счёт средств муниципального бюджета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609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1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609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1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609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9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9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4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709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306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306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709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140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140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7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709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4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4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709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709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4719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4719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709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9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9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709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709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2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2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1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ополнительное образование дет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23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23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Развитие муниципальной системы образования Чарышского района Алтайского края на 2016- 2020 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23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23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дпрограмма «Развитие общего и дополнительного образования на территории муниципального образования Чарышский район Алтайского края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23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23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рганизации (учреждения) дополнительного образования дет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10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23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23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сидии бюджетным учрежден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20010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23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23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Молодежная политика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Развитие муниципальной системы образования Чарышского района Алтайского края на 2016- 2020 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дпрограмма «Развитие системы отдыха и оздоровления детей на территории муниципального образования Чарышский район Алтайского края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3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проведение детской оздоровительной кампани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300S32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8300S32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ругие вопросы в области образ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57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6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109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31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99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6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52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11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обеспечение деятельност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52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52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Центральный  аппарат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52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52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8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8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1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уководство и управление в сфере установленны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6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6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Функционирование комиссий по делам несовершеннолетних и защите их прав и органов опеки и попечитель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700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6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6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700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03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03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700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4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4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обеспечение деятельности (оказание услуг) подведомственных учрежд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2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2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обеспечение деятельности (оказание услуг) иных подведомственных учрежд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2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2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7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108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2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2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108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48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48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108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плата налогов, сборов и иных платеж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108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«Профилактика терроризма и экстремизма на территории Чарышского района на 2015-2020 годы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0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0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7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0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Развитие физической культуры и спорта на территории МО Чарышский район Алтайского края на 2017-2020 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0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0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0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0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6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6,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ая  политик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5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5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храна семьи и дет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5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5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ые вопросы в отраслях социальной сфер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5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5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ые вопросы в сфере социальной полити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4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5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5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400707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1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400707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1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держание ребенка в семье опекуна (попечителя) и приемной семье, а также вознаграждение, причитающееся приемному родител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40070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71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71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платы приемной семье на содержание подопечных дет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400708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7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7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400708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400708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5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15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ознаграждение приемного род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400708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400708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0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9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 xml:space="preserve">Выплаты семьям опекунов на содержание подопечных детей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400708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43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43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400708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0400708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7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7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Управление сельского хозяйства Администрации Чарышского район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1880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1842,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щегосударственные вопрос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5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5,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ругие общегосударственные вопрос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5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5,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Совершенствование кадрового обеспечения муниципального управления в Чарышском районе" на 2018-2022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5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5,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5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5,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5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5,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циональная экономик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775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737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6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ельское хозяйство и рыболовств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775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737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737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737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1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обеспечение деятельност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737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737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Центральный  аппарат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737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737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71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71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плата налогов, сборов и иных платеж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ые вопросы в области национальной экономи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ероприятия в области сельского хозяй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14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тлов и содержание безнадзорных животны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140070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140070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Комитет по финансам, налоговой и кредитной политики Администрации Чарышского район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14057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153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12523,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щегосударственные вопрос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26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214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2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22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2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22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1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обеспечение деятельност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2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22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9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Центральный  аппарат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2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22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16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16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9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9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плата налогов, сборов и иных платеж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езервные фон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24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ые расходы органов государственной власти субъектов Российской Федерации 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езервные  фон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1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езервные  фонды местных администра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10014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езервные сред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10014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ругие общегосударственные вопрос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901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89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уководство и управление в сфере установленны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Функционирование административных комиссий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700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венци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700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обеспечение деятельности (оказание услуг) подведомственных учрежд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7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7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обеспечение деятельности (оказание услуг) иных подведомственных учрежд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7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7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10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7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7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10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4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4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10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1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Совершенствование кадрового обеспечения муниципального управления в Чарышском районе" на 2018-2022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6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6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6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6,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5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5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0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1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1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ые расходы органов государственной власти субъектов Российской Федерации 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олнение других обязательств государ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9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очие выплаты  по  обязательствам  государ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900147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900147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циональная оборон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38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38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обилизационная и вневойсковая подготовк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38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38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38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38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уководство и управление в сфере установленны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38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38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существление первичного воинского учёта на территориях, где отсутствуют военные комиссариа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38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38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бвенци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38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38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служивание государственного и муниципального долг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служивание государственного внутреннего и муниципального долг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ые расходы органов государственной власти субъектов Российской Федерации 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Процентные платежи  по  долговым  обязательствам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3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оцентные платежи по муниципальному долг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300140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Обслуживание муниципального долга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300140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Межбюджетные трансферты общего характера бюджетам субъектов Российской Федерации и муниципальных образований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64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2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259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отации на выравнивание бюджетной обеспеченности субъектов Российской Федерации и муниципальных образова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138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2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75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Межбюджетные трансферты общего характера бюджетам субъектов Российской Федерации и муниципальных образований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8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138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2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75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равнивание бюджетной обеспеченности муниципальных образова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81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138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2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75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равнивание бюджетной обеспеченности поселений из районного фонда финансовой поддержки посел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810060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138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2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75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отаци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810060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138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2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756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ые дотаци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50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503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Межбюджетные трансферты общего характера бюджетам субъектов Российской Федерации и муниципальных образований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8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50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503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отаци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8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50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503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еспечение сбалансированности бюджет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8200602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50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503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отаци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8200602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50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503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Администрация Чарышского район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14739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19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1454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щегосударственные вопрос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889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9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7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Функционирование высшего должностного лица субъекта Российской Федерации и муниципального образ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7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обеспечение деятельност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Глава муниципального образования                     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Функционирование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7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7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7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7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обеспечение деятельност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7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7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Центральный  аппарат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7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87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68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68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2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4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плата налогов, сборов и иных платеж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5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удебная систем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4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уководство и управление в сфере установленны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51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51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еспечение проведения выборов и референдум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проведение выборов и референдум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3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оведение выборов в представительные органы муниципального образ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30010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30010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ругие общегосударственные вопрос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11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28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уководство и управление в сфере установленны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Функционирование административных комиссий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700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700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2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82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700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Энергосбережение"на 2010-2020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9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9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9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Развитие и укрепление муниципального архива  в Чарышском районе "на 2019-2023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6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6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6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Совершенствование кадрового обеспечения муниципального управления в Чарышском районе" на 2018-2022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6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6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6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6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6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6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ые расходы органов государственной власти субъектов Российской Федерации 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1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олнение других обязательств государ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9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1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очие выплаты  по  обязательствам  государ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900147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1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900147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1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циональная безопасность и правоохранительная деятельност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2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23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2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23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обеспечение деятельности (оказание услуг) подведомственных учрежд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3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обеспечение деятельности (оказание услуг) иных подведомственных учрежд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3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чреждения по обеспечению национальной безопасности и правоохранительной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108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3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2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500108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3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Муниципальная целевая программа «Предупреждение чрезвычайных ситуаций  природного и техногенного характера, обеспечение пожарной безопасности и безопасности людей на водных объектах на территории муниципального образования Чарышский район Алтайского края на 2018- 2022 годы»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4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7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11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циональная экономик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76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376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1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одное хозяйств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56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56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Улучшение инвестиционного климата в Чарышском районе Алтайского края" на 2017-2020 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56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56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ероприятия по развитию водохозяйственного комплекс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000L01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56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56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апитальные вложения в объекты государственной (муниципальной) собствен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3000L01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56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56,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8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орожное хозяйство (дорожные фонды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ые вопросы в области национальной экономи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ероприятия в сфере транспорта и дорожного хозяй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1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5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держание, ремонт, реконструкция и строительство автомобильных дорог, являющихся муниципальной собственность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1200672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1200672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ругие вопросы в области национальной экономи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«Развитие туризма в Чарышском районе Алтайского края» на 2015 – 2020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6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«Поддержка и развитие малого и среднего предпринимательства в Чарышском районе» на 2015 – 2020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9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9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9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Жилищно-коммунальное хозяйств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8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оммунальное хозяйств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7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7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"Энергосбережение" на 2010-2020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9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7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7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апитальный ремонт тепловых сетей то котельной "Квартальная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9000S04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7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7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9000S04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7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7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ругие вопросы в области жилищно-коммунального хозяй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ые расходы органов государственной власти субъектов Российской Федерации 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олнение других обязательств государ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9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очие выплаты  по  обязательствам  государ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900147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900147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ая  политик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0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насе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униципальная целевая программа «Социальная поддержка малоимущих граждан и граждан, находящихся в трудной жизненной ситуации» на 2017 - 2019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реализацию мероприятий муниципальных целев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альное обеспечение 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100060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7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ругие вопросы в области социальной полити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уководство и управление в сфере установленны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7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4007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Чарышский районный Совет народных депутат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20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20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Функционирование законодательных  (представительных) органов государственной власти и  представительных органов муниципальных образова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обеспечение деятельности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3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Центральный  аппарат органов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купка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4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едседатель представительного органа муниципального образ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9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9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25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200101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9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29,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5pt;height:841.9pt;mso-wrap-distance-left:0pt;mso-wrap-distance-right:9pt;mso-wrap-distance-top:0pt;mso-wrap-distance-bottom:0pt;margin-top:-9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5"/>
                      </w:tblGrid>
                      <w:tr>
                        <w:trPr>
                          <w:trHeight w:val="12015" w:hRule="atLeast"/>
                        </w:trPr>
                        <w:tc>
                          <w:tcPr>
                            <w:tcW w:w="101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9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7"/>
                              <w:gridCol w:w="3780"/>
                              <w:gridCol w:w="505"/>
                              <w:gridCol w:w="239"/>
                              <w:gridCol w:w="441"/>
                              <w:gridCol w:w="960"/>
                              <w:gridCol w:w="440"/>
                              <w:gridCol w:w="2756"/>
                              <w:gridCol w:w="55"/>
                              <w:gridCol w:w="239"/>
                              <w:gridCol w:w="72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 7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5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к решению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5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    №          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от       1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2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5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974" w:type="dxa"/>
                                  <w:gridSpan w:val="11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tbl>
                                  <w:tblPr>
                                    <w:tblW w:w="98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2"/>
                                    <w:gridCol w:w="567"/>
                                    <w:gridCol w:w="567"/>
                                    <w:gridCol w:w="567"/>
                                    <w:gridCol w:w="1502"/>
                                    <w:gridCol w:w="709"/>
                                    <w:gridCol w:w="1134"/>
                                    <w:gridCol w:w="890"/>
                                    <w:gridCol w:w="244"/>
                                    <w:gridCol w:w="1134"/>
                                  </w:tblGrid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9866" w:type="dxa"/>
                                        <w:gridSpan w:val="10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Ведомственная структура расходов  районного бюджета на 2019 г.</w:t>
                                        </w:r>
                                      </w:p>
                                      <w:tbl>
                                        <w:tblPr>
                                          <w:tblW w:w="916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160"/>
                                        </w:tblGrid>
                                        <w:tr>
                                          <w:trPr>
                                            <w:trHeight w:val="383" w:hRule="atLeast"/>
                                          </w:trPr>
                                          <w:tc>
                                            <w:tcPr>
                                              <w:tcW w:w="916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25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з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Ц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 том числе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76" w:hRule="atLeast"/>
                                    </w:trPr>
                                    <w:tc>
                                      <w:tcPr>
                                        <w:tcW w:w="25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 государственным полномоч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 вопросам местного знач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1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Комитет по культуре, спорту и делам молодёжи Администрации Чарыш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739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739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руги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Совершенствование кадрового обеспечения муниципального управления в Чарышском районе" на 2018-2022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4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полнительное образование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Развитие муниципальной системы образования Чарышского района Алтайского края на 2016- 2020 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дпрограмма «Развитие общего и дополнительного образования на территории муниципального образования Чарышский район Алтайского края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рганизации (учреждения) дополнительного образования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10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10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Молодежная полити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«Развитие молодёжного движения в Чарышском районе»  на 2015-2020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7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7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7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7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ультура, кинемат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6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66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4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Муниципальная  программа «Развитие культуры Чарыш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а 2016-2020 г.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2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2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дпрограмма «Сохранение и развитие учреждений культуры» в муниципальном образовании Чарышский район Алтайского кр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1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2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2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чреждения культу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10010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6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69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10010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6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69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зеи и постоянные выстав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10010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10010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блиоте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10010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60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60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10010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60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60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Мероприятия в сфере культур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10016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10016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1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1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вопросы в  отраслях социальной сфе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вопросы в сфере культуры и средств массовой информ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ероприятия в сфере культуры и кинематограф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20016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20016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ругие вопросы в области культуры, кинематографи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1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обеспечение деятельност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1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Центральный  аппарат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1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9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плата налогов, сборов и иных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обеспечение деятельности (оказание услуг) подведомственны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обеспечение деятельности (оказание услуг) иных подведомственны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10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10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10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ая 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на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программа  «Обеспечение жильем молодых семей в Чарышском районе» на 2016-2020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обеспечение жильём молодых семей в Чарыш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000L49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000L49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изическая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Развитие физической культуры и спорта на территории МО Чарышский район Алтайского края на 2017-2020 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0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0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0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0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Комитет Администрации Чарышского района по образова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4367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070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660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руги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Совершенствование кадрового обеспечения муниципального управления в Чарышском районе" на 2018-2022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циональная безопасность и правоохранительная 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ругие вопросы в области национальной безопасности и правоохранительной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Муниципальная целевая программа «Профилактика преступлений и иных правонарушений в Чарышском районе" на 2017-2020 годы»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356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70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54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школьное 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10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41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Развитие муниципальной системы образования Чарышского района Алтайского края на 2016- 2020 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10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41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дпрограмма «Развитие дошкольного образования на территории муниципального образования Чарышский район Алтайского края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10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41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школьные образовательные организации (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10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31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31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10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10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10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4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45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плата налогов, сборов и иных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10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70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70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70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70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10070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76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76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щее 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36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38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76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Развитие муниципальной системы образования Чарышского района Алтайского края на 2016- 2020 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36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38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76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дпрограмма «Развитие общего и дополнительного образования на территории муниципального образования Чарышский район Алтайского края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36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38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76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колы - детские  сады, школы  начальные, основные и сред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10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5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5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10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10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10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3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плата налогов, сборов и иных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10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Компенсационные выплаты на питание обучающимся в муниципальных общеобразовательных организациях, нуждающимся в социальной поддержке за счёт средств муниципального бюджет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609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609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609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709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30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30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709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1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1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709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709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709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47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47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709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9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9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709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709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2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2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полнительное образование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3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Развитие муниципальной системы образования Чарышского района Алтайского края на 2016- 2020 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3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дпрограмма «Развитие общего и дополнительного образования на территории муниципального образования Чарышский район Алтайского края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3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рганизации (учреждения) дополнительного образования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10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3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20010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3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Молодежная полити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Развитие муниципальной системы образования Чарышского района Алтайского края на 2016- 2020 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дпрограмма «Развитие системы отдыха и оздоровления детей на территории муниципального образования Чарышский район Алтайского кра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3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проведение детской оздоровительной кампа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300S32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300S32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ругие вопросы в области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7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10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1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2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1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обеспечение деятельност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2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Центральный  аппарат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2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8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8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уководство и управление в сфере установленны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ункционирование комиссий по делам несовершеннолетних и защите их прав и органов опеки и попеч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70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70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70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обеспечение деятельности (оказание услуг) подведомственны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обеспечение деятельности (оказание услуг) иных подведомственны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7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10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10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8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10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плата налогов, сборов и иных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10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«Профилактика терроризма и экстремизма на территории Чарышского района на 2015-2020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Развитие физической культуры и спорта на территории МО Чарышский район Алтайского края на 2017-2020 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0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0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0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0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ая 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храна семьи и дет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вопросы в отраслях социальной сфе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вопросы в сфере социальной полит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4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4007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4007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держание ребенка в семье опекуна (попечителя) и приемной семье, а также вознаграждение, причитающееся приемному родител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40070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7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7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ыплаты приемной семье на содержание подопечных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4007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4007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4007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5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5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ознаграждение приемного род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400708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400708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Выплаты семьям опекунов на содержание подопечных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400708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400708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400708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7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7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Управление сельского хозяйства Администрации Чарыш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8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84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руги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Совершенствование кадрового обеспечения муниципального управления в Чарышском районе" на 2018-2022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циональная эконо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3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ельское хозяйство и рыболов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3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3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1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обеспечение деятельност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3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Центральный  аппарат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3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1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плата налогов, сборов и иных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вопросы в области национальной эконом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ероприятия в области 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14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лов и содержание безнадзорных животны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140070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140070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Комитет по финансам, налоговой и кредитной политики Администрации Чарыш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405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5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252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2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1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обеспечение деятельност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Центральный  аппарат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плата налогов, сборов и иных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езервные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расходы органов государственной власти субъектов Российской Федерации 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езервные 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1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езервные  фонды местных админист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10014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езервные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10014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руги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0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8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уководство и управление в сфере установленны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Функционирование административных комисси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70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вен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70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обеспечение деятельности (оказание услуг) подведомственны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7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обеспечение деятельности (оказание услуг) иных подведомственны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7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10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7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10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4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4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10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Совершенствование кадрового обеспечения муниципального управления в Чарышском районе" на 2018-2022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расходы органов государственной власти субъектов Российской Федерации 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олнение других обязательств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9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очие выплаты  по  обязательствам 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90014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90014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циональн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обилизационная и вневойсковая подгот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уководство и управление в сфере установленны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14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существление первичного воинского учёта на территориях, где отсутствуют военные комиссари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вен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служивание государственного и муниципального дол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служивание государственного внутреннего и муниципального дол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расходы органов государственной власти субъектов Российской Федерации 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Процентные платежи  по  долговым  обязательствам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3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оцентные платежи по муниципальному долг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30014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Обслуживание муниципального долг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30014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Межбюджетные трансферты общего характера бюджетам субъектов Российской Федерации и муниципальных образовани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64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25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тации на выравнивание бюджетной обеспеченности субъектов Российской Федерации и муниципальных образов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5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Межбюджетные трансферты общего характера бюджетам субъектов Российской Федерации и муниципальных образовани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8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5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ыравнивание бюджетной обеспеченности муниципальных образов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81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5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ыравнивание бюджетной обеспеченности поселений из районного фонда финансовой поддержки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810060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5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810060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5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до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0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03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Межбюджетные трансферты общего характера бюджетам субъектов Российской Федерации и муниципальных образовани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8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0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03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8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0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03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еспечение сбалансированности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820060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0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03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820060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0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03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дминистрация Чарыш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47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9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454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88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7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ункционирование высшего должностного лица субъекта Российской Федерации и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обеспечение деятельност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лава муниципального образования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ункционирование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7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7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обеспечение деятельност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7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Центральный  аппарат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87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68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68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плата налогов, сборов и иных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дебная сист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уководство и управление в сфере установленны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еспечение проведения выборов и референдум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проведение выборов и референдум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3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оведение выборов в представительные органы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30010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30010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руги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2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уководство и управление в сфере установленны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Функционирование административных комисси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70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70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70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Энергосбережение"на 2010-2020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Развитие и укрепление муниципального архива  в Чарышском районе "на 2019-2023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Совершенствование кадрового обеспечения муниципального управления в Чарышском районе" на 2018-2022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расходы органов государственной власти субъектов Российской Федерации 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олнение других обязательств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9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очие выплаты  по  обязательствам 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90014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90014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циональная безопасность и правоохранитель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2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2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2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2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обеспечение деятельности (оказание услуг) подведомственны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обеспечение деятельности (оказание услуг) иных подведомственны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чреждения по обеспечению национальной безопасности и правоохранительной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10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50010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Муниципальная целевая программа «Предупреждение чрезвычайных ситуаций  природного и техногенного характера, обеспечение пожарной безопасности и безопасности людей на водных объектах на территории муниципального образования Чарышский район Алтайского края на 2018- 2022 год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1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циональная эконо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7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7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1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од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Улучшение инвестиционного климата в Чарышском районе Алтайского края" на 2017-2020 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ероприятия по развитию водохозяйственного комплек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000L0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апитальные вложения в объекты государственной (муниципальной)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000L0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рожное хозяйство (дорожные фонд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вопросы в области национальной эконом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ероприятия в сфере транспорта и дорожн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1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держание, ремонт, реконструкция и строительство автомобильных дорог, являющихся муниципальной собственность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120067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120067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ругие вопросы в области национальной эконом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«Развитие туризма в Чарышском районе Алтайского края» на 2015 – 2020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«Поддержка и развитие малого и среднего предпринимательства в Чарышском районе» на 2015 – 2020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9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9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9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"Энергосбережение" на 2010-2020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апитальный ремонт тепловых сетей то котельной "Квартальная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000S0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000S0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ругие вопросы в области жилищно-коммунальн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расходы органов государственной власти субъектов Российской Федерации 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олнение других обязательств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9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очие выплаты  по  обязательствам 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90014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90014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ая 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на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ая целевая программа «Социальная поддержка малоимущих граждан и граждан, находящихся в трудной жизненной ситуации» на 2017 - 2019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реализацию мероприятий муниципальных целев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циальное обеспечение 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100060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ругие вопросы в области социальной полит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уководство и управление в сфере установленны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7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4007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Чарышский районный Совет народных депута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0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0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ункционирование законодательных  (представительных) органов государственной власти и  представительных органов муниципальных образов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обеспечение деятельност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Центральный  аппарат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едседатель представительного органа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20010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9,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1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37</w:t>
    </w:r>
    <w:r>
      <w:rPr>
        <w:sz w:val="23"/>
        <w:szCs w:val="23"/>
      </w:rPr>
      <w:fldChar w:fldCharType="end"/>
    </w:r>
  </w:p>
  <w:p>
    <w:pPr>
      <w:pStyle w:val="Header"/>
      <w:tabs>
        <w:tab w:val="clear" w:pos="708"/>
        <w:tab w:val="left" w:pos="6255" w:leader="none"/>
      </w:tabs>
      <w:ind w:right="360" w:hanging="0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  <w:szCs w:val="28"/>
    </w:rPr>
  </w:style>
  <w:style w:type="character" w:styleId="2">
    <w:name w:val="Заголовок 2 Знак"/>
    <w:basedOn w:val="Style12"/>
    <w:qFormat/>
    <w:rPr>
      <w:sz w:val="28"/>
      <w:szCs w:val="28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Style15">
    <w:name w:val="Основной текст с отступом Знак"/>
    <w:basedOn w:val="Style12"/>
    <w:qFormat/>
    <w:rPr>
      <w:sz w:val="28"/>
      <w:szCs w:val="28"/>
    </w:rPr>
  </w:style>
  <w:style w:type="character" w:styleId="Style16">
    <w:name w:val="Название Знак"/>
    <w:basedOn w:val="Style12"/>
    <w:qFormat/>
    <w:rPr>
      <w:sz w:val="28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Style19">
    <w:name w:val="Знак примечания"/>
    <w:basedOn w:val="Style12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>
      <w:lang w:val="en-US"/>
    </w:rPr>
  </w:style>
  <w:style w:type="character" w:styleId="Style21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45:00Z</dcterms:created>
  <dc:creator>User</dc:creator>
  <dc:description/>
  <cp:keywords/>
  <dc:language>en-US</dc:language>
  <cp:lastModifiedBy>Тарских Галина Дмитревна</cp:lastModifiedBy>
  <cp:lastPrinted>2018-11-10T12:20:00Z</cp:lastPrinted>
  <dcterms:modified xsi:type="dcterms:W3CDTF">2018-11-10T06:00:00Z</dcterms:modified>
  <cp:revision>345</cp:revision>
  <dc:subject/>
  <dc:title/>
</cp:coreProperties>
</file>