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ЕКТ</w:t>
      </w:r>
    </w:p>
    <w:p>
      <w:pPr>
        <w:pStyle w:val="Head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ССИЙСКАЯ  ФЕДЕРАЦИЯ</w:t>
      </w:r>
    </w:p>
    <w:p>
      <w:pPr>
        <w:pStyle w:val="Head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АРЫШСКИЙ  РАЙОННЫЙ  СОВЕТ  НАРОДНЫХ  ДЕПУТАТОВ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ЛТАЙСКОГО  КРА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.12.2018                                          с.Чарышское                                              №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районном бюджете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Чарышский райо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2019 год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а основании статьи 24 Устава муниципального образования Чарышский район Алтайского края Чарыш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7"/>
          <w:szCs w:val="27"/>
        </w:rPr>
        <w:t>р е ш и 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Статья 1.</w:t>
      </w:r>
      <w:r>
        <w:rPr>
          <w:b/>
          <w:sz w:val="27"/>
          <w:szCs w:val="27"/>
        </w:rPr>
        <w:t xml:space="preserve"> Основные характеристики районного бюджета на очередной финансовый год</w:t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 Утвердить основные характеристики районного бюджета на 2019 год:</w:t>
      </w:r>
    </w:p>
    <w:p>
      <w:pPr>
        <w:pStyle w:val="TextBody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) прогнозируемый общий объем доходов районного бюджета в сумме </w:t>
      </w:r>
      <w:r>
        <w:rPr>
          <w:bCs/>
        </w:rPr>
        <w:t xml:space="preserve">187946,1 </w:t>
      </w:r>
      <w:r>
        <w:rPr>
          <w:sz w:val="27"/>
          <w:szCs w:val="27"/>
        </w:rPr>
        <w:t>тыс. рублей, в том числе собственные доходы 46489 тыс. рублей,  объем межбюджетных трансфертов, получаемых из других бюджетов,  в сумме 141457,1 тыс. рублей;</w:t>
      </w:r>
    </w:p>
    <w:p>
      <w:pPr>
        <w:pStyle w:val="TextBody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2) общий объем расходов районного бюджета в  сумме </w:t>
      </w:r>
      <w:r>
        <w:rPr>
          <w:bCs/>
        </w:rPr>
        <w:t xml:space="preserve">191946,1 </w:t>
      </w:r>
      <w:r>
        <w:rPr>
          <w:sz w:val="27"/>
          <w:szCs w:val="27"/>
        </w:rPr>
        <w:t>тыс. рублей;</w:t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) верхний предел муниципального долга Чарышского района по состоянию на 1 января 2020 года в сумме 23244,5 тыс. рублей, в том числе предельный объем обязательств по муниципальным гарантиям Чарышского района в сумме 6700 тыс. рублей;</w:t>
      </w:r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) дефицит районного бюджета в сумме 4000,0 тыс. рублей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твердить источники финансирования дефицита районного бюджета на 2019 год</w:t>
      </w:r>
      <w:r>
        <w:rPr>
          <w:color w:val="0000FF"/>
          <w:sz w:val="27"/>
          <w:szCs w:val="27"/>
        </w:rPr>
        <w:t xml:space="preserve"> </w:t>
      </w:r>
      <w:r>
        <w:rPr>
          <w:sz w:val="27"/>
          <w:szCs w:val="27"/>
        </w:rPr>
        <w:t xml:space="preserve"> согласно приложению 1 к настоящему Решению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2.  </w:t>
      </w:r>
      <w:r>
        <w:rPr>
          <w:b/>
          <w:sz w:val="27"/>
          <w:szCs w:val="27"/>
        </w:rPr>
        <w:t>Нормативы отчислений доходов в бюджет Чарышского района на 2019 год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/>
      </w:pPr>
      <w:r>
        <w:rPr>
          <w:b/>
          <w:sz w:val="27"/>
          <w:szCs w:val="27"/>
        </w:rPr>
        <w:t xml:space="preserve">      </w:t>
      </w:r>
      <w:r>
        <w:rPr>
          <w:sz w:val="27"/>
          <w:szCs w:val="27"/>
        </w:rPr>
        <w:t>Утвердить нормативы отчислений доходов в бюджет Чарышского района  на 2019 год согласно приложению 2 к настоящему Решению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3. </w:t>
      </w:r>
      <w:r>
        <w:rPr>
          <w:b/>
          <w:sz w:val="27"/>
          <w:szCs w:val="27"/>
        </w:rPr>
        <w:t>Главные администраторы доходов и главные администраторы источников финансирования дефицита бюджета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 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твердить перечень главных администраторов источников  финансирования дефицита районного бюджета согласно приложению 4 к настоящему Решению.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Статья 4. </w:t>
      </w:r>
      <w:r>
        <w:rPr>
          <w:b/>
          <w:sz w:val="27"/>
          <w:szCs w:val="27"/>
        </w:rPr>
        <w:t>Бюджетные ассигнования районного бюджета на 2019 го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 Утвердить  распределение бюджетных ассигнований по разделам и подразделам  классификации расходов районного бюджета на 2019 год согласно приложению 5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твердить распределение бюджетных ассигнований  по разделам  подразделам, целевым статьям и группам (группам и подгруппам) видов расходов классификации расходов районного бюджета на 2019 год согласно приложению 6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 Утвердить распределение бюджетных ассигнований в ведомственной структуре расходов на 2019 год согласно приложению 7 к настоящему  Решению.</w:t>
      </w:r>
    </w:p>
    <w:p>
      <w:pPr>
        <w:pStyle w:val="TextBody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Утвердить общий объём бюджетных ассигнований на исполнение публичных нормативных обязательств на 2019 год в су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000,0 тыс. рублей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ходе исполнения районного бюджета общий объём бюджетных ассигнований на исполнение публичных нормативных обязательств уточняется на суммы  средств, поступившие из других бюджетов на эти цели сверх сумм, предусмотренных статьёй 1 настоящего Решения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5. </w:t>
      </w:r>
      <w:r>
        <w:rPr>
          <w:b/>
          <w:sz w:val="27"/>
          <w:szCs w:val="27"/>
        </w:rPr>
        <w:t>Особенности установления отдельных расходных обязательст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Чарышский район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лтайского края и использования бюджетных ассигнований в сфере социального обеспечения населения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/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>Установить с 1 января 2019 года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) ежемесячную пенсию лицам, указанным в пункте 2.1 Положения о назначении, выплате пенсии за выслугу лет, утвержденного решением районного Совета народных депутатов от 25.03.2016 года № 9 в размере 4383,59 рубля в месяц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6. </w:t>
      </w:r>
      <w:r>
        <w:rPr>
          <w:b/>
          <w:sz w:val="27"/>
          <w:szCs w:val="27"/>
        </w:rPr>
        <w:t>Особенности исполнения районного бюдж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 Администрация Чарышского района в лице комитета по финансам, налоговой и кредитной политике,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) 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) в случае вступления в силу нормативных правовых актов, предусматривающих осуществление полномочий органов местного самоуправления за счет средств из районного бюджета – в пределах объема бюджетных ассигнов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) в случае изменения состава или полномочий (функций) главных распорядителей бюджетных средств (подведомственных им казённых учреждений) – в пределах объема бюджетных ассигнов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4) 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5) в случае исполнения главными распорядителями бюджетных средств  судебных актов, предусматривающих обращение взыскания на средства районного бюджета</w:t>
      </w:r>
      <w:r>
        <w:rPr>
          <w:rFonts w:cs="Times New Roman" w:ascii="Times New Roman" w:hAnsi="Times New Roman"/>
          <w:color w:val="0000FF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Бюджетным кодексом Российской Федерации – в пределах объема бюджетных ассигнов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6) в случае распределения бюджетных ассигнований между получателями средств районного бюджета</w:t>
      </w:r>
      <w:r>
        <w:rPr>
          <w:rFonts w:cs="Times New Roman" w:ascii="Times New Roman" w:hAnsi="Times New Roman"/>
          <w:color w:val="0000FF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конкурсной основе и по иным основаниям, связанным с особенностями исполнения районного бюджета – в пределах объема бюджетных ассигнов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7)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8) в случае проведения реструктуризации муниципального долга в соответствии с Бюджетным кодексом Российской Федерации – в пределах объема бюджетных ассигнов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9)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0) в случае изменения типа районных муниципальных учрежд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1) 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. При изменении показателей сводной бюджетной росписи районного бюджета по расходам, утверждённым в соответствии с ведомственной структурой расходов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3. Субсидии, субвенции и иные межбюджетные трансферты, в том числе не использованные на начало финансового года,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7"/>
          <w:szCs w:val="27"/>
        </w:rPr>
        <w:t>на увеличение расходов бюджета соответственно целям предоставления с внесением изменений в сводную бюджетную роспись районного бюджета без внесения изменений в настоящее Решение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 Установить, что с 1 января 2019 года заключение и оплата ранее заключенных органами Администрации района и районными казё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19 год, и с учетом принятых обязательст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 Обязательства, вытекающие из договоров и муниципальных контрактов, исполнение которых осуществляется за счет средств районного бюджета, и принятые к исполнению органами Администрации района и районными казё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19 год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бязательства, вытекающие из договоров и муниципальных контрактов, заключённых районными бюджетными учреждениями, исполняются за счёт средств указанных учрежде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6. Установить, что Администрация Чарышского района вправе в случае принятия решений краевыми органами государственной власти о направлении дополнительных средств на реализацию краевых  программ перераспределять средства, предусмотренные в районном бюджете на софинансирование краевых програм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7. Установить, что неиспользованные по состоянию на 1 января 2019 года остатки межбюджетных трансфертов, имеющих целевое назначение, предоставленных из районного бюджета бюджетам сельских поселений, в том числе за счёт средств федерального и краевого бюджетов, подлежат возврату в районный бюджет в течение первых 3 рабочих дней 2019 год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7. </w:t>
      </w:r>
      <w:r>
        <w:rPr>
          <w:b/>
          <w:sz w:val="27"/>
          <w:szCs w:val="27"/>
        </w:rPr>
        <w:t>Особенности использования бюджетных ассигнований по обеспечению деятельности органов местного самоуправления Чарышского района, муниципальным учреждениям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 Рекомендовать органам местного самоуправления Чарыш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 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сельских поселений, установленных постановлением Администрации Алтайского края.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8. </w:t>
      </w:r>
      <w:r>
        <w:rPr>
          <w:b/>
          <w:sz w:val="27"/>
          <w:szCs w:val="27"/>
        </w:rPr>
        <w:t>Межбюджетные трансферты бюджетам сельских поселений</w:t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1.</w:t>
      </w:r>
      <w:r>
        <w:rPr>
          <w:sz w:val="27"/>
          <w:szCs w:val="27"/>
        </w:rPr>
        <w:t xml:space="preserve"> Утвердить </w:t>
      </w:r>
      <w:hyperlink r:id="rId2">
        <w:r>
          <w:rPr>
            <w:rStyle w:val="InternetLink"/>
            <w:color w:val="000000"/>
            <w:sz w:val="27"/>
            <w:szCs w:val="27"/>
          </w:rPr>
          <w:t>распределение</w:t>
        </w:r>
      </w:hyperlink>
      <w:r>
        <w:rPr>
          <w:sz w:val="27"/>
          <w:szCs w:val="27"/>
        </w:rPr>
        <w:t xml:space="preserve"> межбюджетных трансфертов между бюджетами сельских поселений на 2019 год согласно приложениям 8,9,10,11 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2. </w:t>
      </w:r>
      <w:hyperlink r:id="rId3">
        <w:r>
          <w:rPr>
            <w:rStyle w:val="InternetLink"/>
            <w:color w:val="000000"/>
            <w:sz w:val="27"/>
            <w:szCs w:val="27"/>
          </w:rPr>
          <w:t>Распределение</w:t>
        </w:r>
      </w:hyperlink>
      <w:r>
        <w:rPr>
          <w:sz w:val="27"/>
          <w:szCs w:val="27"/>
        </w:rPr>
        <w:t xml:space="preserve"> межбюджетных трансфертов бюджетам сельских поселений (за исключением межбюджетных трансфертов, распределение которых утверждено приложениями 8,9,10,11 к настоящему Решению) осуществляется Администрацией Чарышского района.</w:t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9. </w:t>
      </w:r>
      <w:r>
        <w:rPr>
          <w:b/>
          <w:sz w:val="27"/>
          <w:szCs w:val="27"/>
        </w:rPr>
        <w:t>Особенности исполнения районного бюджета в 2019 году по средствам районного бюджета, выданным на возвратной основе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</w:t>
      </w:r>
      <w:r>
        <w:rPr>
          <w:sz w:val="27"/>
          <w:szCs w:val="27"/>
        </w:rPr>
        <w:t>1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2019 году бюджетные кредиты из районного бюджета предоставляются бюджетам сельских поселений в пределах общего объёма бюджетных ассигнований, предусмотренных по источникам финансирования дефицита районного бюджета на указанные цели, в сумме до  четырех миллионов рублей, в том числе четыре миллиона рублей на срок, не выходящий за пределы финансового года, для покрытия временных кассовых разрывов, возникающих при исполнении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2. 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</w:t>
        <w:noBreakHyphen/>
        <w:t xml:space="preserve"> по ставке 0 процентов. В иных случаях, указанных в части 1 настоящей статьи </w:t>
        <w:noBreakHyphen/>
        <w:t xml:space="preserve"> в размере одной второй ставки рефинансирования Центрального банка Российской Федерации, действующей на день заключения договора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 Предоставление,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 Комитет по финансам, налоговой и кредитной политике Администрации Чарышского района,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Чарышский район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и (или) ее списания полностью (части) задолженности по начисленным штрафам и пеня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10. </w:t>
      </w:r>
      <w:r>
        <w:rPr>
          <w:b/>
          <w:sz w:val="27"/>
          <w:szCs w:val="27"/>
        </w:rPr>
        <w:t>Контроль за исполнением бюдж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. Органы муниципального финансового контроля 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из район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В случае принятия органами местного самоуправления решений, приводящих к незачислению, либо несвоевременному зачислению в районный бюджет налогов, сборов и иных доходов, выявления нецелевого использования бюджетных средств и других финансовых нарушений, комитет по финансам, налоговой и кредитной политике Администрации Чарышского района вправе применять к нарушителям бюджетного законодательства меры принуждения, предусмотренные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11. </w:t>
      </w:r>
      <w:r>
        <w:rPr>
          <w:b/>
          <w:sz w:val="27"/>
          <w:szCs w:val="27"/>
        </w:rPr>
        <w:t>Муниципальные внутренние заимствования Чарышского района и предоставление муниципальных гарантий Чарышского райо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left="0" w:hanging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 Утвердить программу муниципальных заимствований Чарышского района, предусмотренных на 2019 год, согласно приложению 12 к настоящему Решению. </w:t>
      </w:r>
    </w:p>
    <w:p>
      <w:pPr>
        <w:pStyle w:val="TextBodyIndent"/>
        <w:ind w:left="0" w:hanging="0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твердить программу муниципальных гарантий Чарышского района на 2019 год согласно приложению 13 к настоящему Решению.</w:t>
      </w:r>
    </w:p>
    <w:p>
      <w:pPr>
        <w:pStyle w:val="TextBodyIndent"/>
        <w:ind w:left="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TextBodyIndent"/>
        <w:ind w:left="0" w:hanging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12. </w:t>
      </w:r>
      <w:r>
        <w:rPr>
          <w:b/>
          <w:sz w:val="27"/>
          <w:szCs w:val="27"/>
        </w:rPr>
        <w:t xml:space="preserve">Приведение решений и иных нормативных правовых актов Чарышского района в соответствие с настоящим Решением </w:t>
      </w:r>
    </w:p>
    <w:p>
      <w:pPr>
        <w:pStyle w:val="TextBodyIndent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Решения и иные нормативные правовые акты Чарышского района подлежат приведению в соответствие с настоящим Решением.</w:t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татья 13. </w:t>
      </w:r>
      <w:r>
        <w:rPr>
          <w:b/>
          <w:sz w:val="27"/>
          <w:szCs w:val="27"/>
        </w:rPr>
        <w:t>Вступление в силу настоящего Решения</w:t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астоящее решение вступает в силу с 1 января 2019 года.</w:t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района                                                                                              А.В. Ездин.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558192042F4B59EF21D5958A068DFA9312AAD245E27723BEE4D83B89025ED6589FB4FD8C8E277D200AB9EBl6K" TargetMode="External"/><Relationship Id="rId3" Type="http://schemas.openxmlformats.org/officeDocument/2006/relationships/hyperlink" Target="consultantplus://offline/ref=69558192042F4B59EF21D5958A068DFA9312AAD245E27723BEE4D83B89025ED6589FB4FD8C8E277D200AB9EBl6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05:00Z</dcterms:created>
  <dc:creator>fin1</dc:creator>
  <dc:description/>
  <cp:keywords/>
  <dc:language>en-US</dc:language>
  <cp:lastModifiedBy>Лопаков Сергей Анатольевич</cp:lastModifiedBy>
  <cp:lastPrinted>2017-12-01T15:38:00Z</cp:lastPrinted>
  <dcterms:modified xsi:type="dcterms:W3CDTF">2018-11-15T07:10:00Z</dcterms:modified>
  <cp:revision>721</cp:revision>
  <dc:subject/>
  <dc:title>ПОСТАНОВЛЕНИЕ</dc:title>
</cp:coreProperties>
</file>