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"/>
        <w:gridCol w:w="220"/>
        <w:gridCol w:w="338"/>
        <w:gridCol w:w="9"/>
        <w:gridCol w:w="136"/>
        <w:gridCol w:w="422"/>
        <w:gridCol w:w="9"/>
        <w:gridCol w:w="128"/>
        <w:gridCol w:w="985"/>
        <w:gridCol w:w="71"/>
        <w:gridCol w:w="225"/>
        <w:gridCol w:w="294"/>
        <w:gridCol w:w="57"/>
        <w:gridCol w:w="216"/>
        <w:gridCol w:w="1003"/>
        <w:gridCol w:w="131"/>
        <w:gridCol w:w="170"/>
        <w:gridCol w:w="964"/>
        <w:gridCol w:w="294"/>
        <w:gridCol w:w="141"/>
        <w:gridCol w:w="145"/>
        <w:gridCol w:w="94"/>
        <w:gridCol w:w="145"/>
        <w:gridCol w:w="315"/>
        <w:gridCol w:w="1510"/>
        <w:gridCol w:w="17"/>
      </w:tblGrid>
      <w:tr>
        <w:trPr>
          <w:trHeight w:val="375" w:hRule="atLeast"/>
        </w:trPr>
        <w:tc>
          <w:tcPr>
            <w:tcW w:w="3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Приложение  6</w:t>
            </w:r>
          </w:p>
        </w:tc>
        <w:tc>
          <w:tcPr>
            <w:tcW w:w="23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47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</w:t>
            </w:r>
          </w:p>
        </w:tc>
        <w:tc>
          <w:tcPr>
            <w:tcW w:w="306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к решению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7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</w:tc>
        <w:tc>
          <w:tcPr>
            <w:tcW w:w="306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  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20"/>
            <w:tcBorders/>
            <w:vAlign w:val="bottom"/>
          </w:tcPr>
          <w:tbl>
            <w:tblPr>
              <w:tblW w:w="9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0"/>
            </w:tblGrid>
            <w:tr>
              <w:trPr>
                <w:trHeight w:val="435" w:hRule="atLeast"/>
              </w:trPr>
              <w:tc>
                <w:tcPr>
                  <w:tcW w:w="91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1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целевым статьям и </w:t>
                  </w:r>
                  <w:r>
                    <w:rPr>
                      <w:b/>
                      <w:sz w:val="28"/>
                      <w:szCs w:val="28"/>
                    </w:rPr>
                    <w:t>группам (группам и подгруппам) видов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расходов классификации расходов районного бюджета на 2019 год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c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ударственным полномочиям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значения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2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  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102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1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административных комисси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"на 2010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60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60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и укрепление муниципального архива  в Чарышском районе "на 2019-2023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вершенствование кадрового обеспечения муниципального управления в Чарышском районе" на 2018-2022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 по  обязательствам  государ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3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едупреждение чрезвычайных ситуаций 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Чарышский район Алтайского края на 2018- 2022 годы»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целевая программа «Профилактика преступлений и иных правонарушений в Чарышском районе" на 2017-2020 годы»»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4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6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инвестиционного климата в Чарышском районе Алтайского края" на 2017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хозяйственного комплекс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L01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L01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туризма в Чарышском районе Алтайского края» на 2015 – 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и развитие малого и среднего предпринимательства в Чарышском районе» на 2015 – 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"на 2010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тепловых сетей </w:t>
            </w:r>
            <w:r>
              <w:rPr>
                <w:sz w:val="22"/>
                <w:szCs w:val="22"/>
              </w:rPr>
              <w:t>то котельной "Квартальная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04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04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 по  обязательствам  государ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590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1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91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19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истемы образования Чарышского района Алтайского края на 2016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19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 на территории муниципального образования Чарышский район Алтайского края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1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19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организации (учрежде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1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19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709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709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,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709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709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0709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,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62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истемы образования Чарышского района Алтайского края на 2016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62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62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 сады, школы  начальные, основные и сред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онные выплаты на питание обучающимся в муниципальных общеобразовательных организациях, нуждающимся в социальной поддержке за счёт средств муниципального бюджет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609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609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609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6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  <w:r>
              <w:rPr>
                <w:sz w:val="22"/>
                <w:szCs w:val="22"/>
              </w:rPr>
              <w:t>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,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19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709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истемы образования Чарышского района Алтайского края на 2016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го и дополнительного образования на территории муниципального образования Чарышский район Алтайского края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104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молодёжного движения в Чарышском районе»  на 2015-2020 г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истемы образования Чарышского района Алтайского края на 2016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отдыха и оздоровления детей на территории муниципального образования Чарышский район Алтайского края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етской оздоровительной кампан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S32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S32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терроризма и экстремизма на территории Чарышского района на 2015-2020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60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на территории МО Чарышский район Алтайского </w:t>
            </w:r>
            <w:r>
              <w:rPr>
                <w:sz w:val="22"/>
                <w:szCs w:val="22"/>
              </w:rPr>
              <w:t>края на 2017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4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Развитие культуры Чарышского района» на 2016-2020 г.г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2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учреждений культуры» в муниципальном образовании Чарышский район Алтайского кра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2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0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0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05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05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05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05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6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16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 отраслях социальной сфер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0016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0016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4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2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жильем молодых семей в Чарышском районе» на 2016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жильём молодых семей в Чарышском район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L49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L49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Социальная поддержка малоимущих граждан и граждан, находящихся в трудной жизненной ситуации» на 2017 - 2019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1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1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1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3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6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4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латы семьям опекунов на содержание подопечных дете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2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8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 функций  органов государственной власти субъектов Российской Федерации и органов местного самоуправления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на территории МО Чарышский район </w:t>
            </w:r>
            <w:r>
              <w:rPr>
                <w:sz w:val="22"/>
                <w:szCs w:val="22"/>
              </w:rPr>
              <w:t>Алтайского края на 2017-2020 годы</w:t>
            </w:r>
            <w:r>
              <w:rPr/>
              <w:t>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 по  долговым  обязательства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9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балансированности бюдже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9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30,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1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567" w:gutter="0" w:header="709" w:top="765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255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8"/>
      <w:szCs w:val="28"/>
    </w:rPr>
  </w:style>
  <w:style w:type="character" w:styleId="Style17">
    <w:name w:val="Название Знак"/>
    <w:basedOn w:val="Style12"/>
    <w:qFormat/>
    <w:rPr>
      <w:sz w:val="28"/>
      <w:szCs w:val="24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>
      <w:lang w:val="en-US"/>
    </w:rPr>
  </w:style>
  <w:style w:type="character" w:styleId="Style21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31:00Z</dcterms:created>
  <dc:creator>User</dc:creator>
  <dc:description/>
  <cp:keywords/>
  <dc:language>en-US</dc:language>
  <cp:lastModifiedBy>Тарских Галина Дмитревна</cp:lastModifiedBy>
  <cp:lastPrinted>2015-11-23T11:33:00Z</cp:lastPrinted>
  <dcterms:modified xsi:type="dcterms:W3CDTF">2018-11-10T05:59:00Z</dcterms:modified>
  <cp:revision>514</cp:revision>
  <dc:subject/>
  <dc:title/>
</cp:coreProperties>
</file>