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0 августа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1/80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/>
            </w:pPr>
            <w:r>
              <w:rPr>
                <w:sz w:val="26"/>
                <w:szCs w:val="26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 и специальных знаков (марок) для избирательных бюллетеней, передаваемых в участковые избирательные комиссии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/>
      </w:pPr>
      <w:r>
        <w:rPr>
          <w:sz w:val="26"/>
          <w:szCs w:val="26"/>
        </w:rPr>
        <w:t xml:space="preserve">На основании пункта 14 статьи 79 Федерального закона от 22 февраля 2014 года № 20-ФЗ «О выборах депутатов Государственной Думы Федерального Собрания Российской Федерации», пункта 5.6 постановления ЦИК России от 28 апреля 2021 года № 4/31-8 «О специальных знаках (марках) для избирательных бюллетеней для голосования на выборах депутатов Государственной Думы Федерального Собрания Российской Федерации восьмого созыва», постановлений ЦИК России от 28 апреля 2021 года № 4/30-8 «О вопросах, связанных с изготовлением и доставкой избирательных бюллетеней для голосования на выборах депутатов Государственной Думы Федерального Собрания Российской Федерации восьмого созыва», от 2 июня 2021 года № 8/61-8 «О количестве избирательных бюллетеней по федеральному и одномандатным избирательным округам для голосования на выборах депутатов Государственной Думы Федерального Собрания Российской Федерации восьмого созыва», решений Избирательной комиссии Алтайского края от 28 июля 2021 года № 119/1056-7 «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по одномандатным избирательным округам Алтайский край – Барнаульский одномандатный избирательный округ № 39, Алтайский край – Рубцовский одномандатный избирательный округ № 40, Алтайский край – Бийский одномандатный избирательный округ № 41, Алтайский край – Славгородский одномандатный избирательный округ № 42», № 119/1057-7 «О распределении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о одномандатным избирательным округам Алтайский край – Барнаульский одномандатный избирательный округ № 39, Алтайский край – Рубцовский одномандатный избирательный округ № 40, Алтайский край – Бийский одномандатный избирательный округ № 41, Алтайский край – Славгородский одномандатный избирательный округ № 42», 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твердить распределение избирательных бюллетеней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 (приложение № 1)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дить распределение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 (приложение № 2)</w:t>
      </w:r>
      <w:r>
        <w:rPr>
          <w:kern w:val="2"/>
          <w:sz w:val="26"/>
          <w:szCs w:val="26"/>
        </w:rPr>
        <w:t>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ередать по акту в участковые избирательные комиссии избирательные бюллетени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 в количестве, согласно приложению № 1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ередать по акту в участковые избирательные комиссии специальные знаки (марки) для избирательных бюллетеней для голосования на выборах депутатов Государственной Думы Федерального Собрания Российской Федерации восьмого созыва в количестве согласно, приложению № 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Сформировать рабочую группу по контролю за передачей в участковые избирательные комиссии избирательных бюллетеней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, а также для погашения в день голосования неиспользованных избирательных бюллетеней для голосования, находящихся в резерве Чарышской районной территориальной избирательной комиссии, в следующем составе:</w:t>
      </w:r>
    </w:p>
    <w:p>
      <w:pPr>
        <w:pStyle w:val="1415"/>
        <w:spacing w:lineRule="auto" w:line="240"/>
        <w:ind w:left="714" w:hanging="0"/>
        <w:rPr/>
      </w:pPr>
      <w:r>
        <w:rPr>
          <w:sz w:val="26"/>
          <w:szCs w:val="26"/>
        </w:rPr>
        <w:t>-</w:t>
        <w:tab/>
        <w:t>Антоненко Сергей Васильевич, председатель Чарышской районной территориальной избирательной комиссии, руководитель рабочей группы;</w:t>
      </w:r>
    </w:p>
    <w:p>
      <w:pPr>
        <w:pStyle w:val="1415"/>
        <w:spacing w:lineRule="auto" w:line="240"/>
        <w:ind w:left="714" w:hanging="0"/>
        <w:rPr/>
      </w:pPr>
      <w:r>
        <w:rPr>
          <w:sz w:val="26"/>
          <w:szCs w:val="26"/>
        </w:rPr>
        <w:t>-</w:t>
        <w:tab/>
        <w:t>Бушуева Татьяна Алексеевна, секретарь Чарышской районной территориальной избирательной комиссии;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авельева Наталья Борисовна, член Чарышской районной территориальной избирательной комиссии с правом решающего голоса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</w:rPr>
        <w:t xml:space="preserve">Председателям участковых избирательных комиссий обеспечить своевременное получение и надлежащее хранение избирательных бюллетеней </w:t>
      </w:r>
      <w:r>
        <w:rPr>
          <w:sz w:val="26"/>
          <w:szCs w:val="26"/>
        </w:rPr>
        <w:t>и специальных знаков (марок) для избирательных бюллетеней</w:t>
      </w:r>
      <w:r>
        <w:rPr>
          <w:sz w:val="26"/>
        </w:rPr>
        <w:t>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соответствующие участковые избирательные комиссии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</w:r>
    </w:p>
    <w:p>
      <w:pPr>
        <w:pStyle w:val="Normal"/>
        <w:ind w:right="33" w:firstLine="708"/>
        <w:jc w:val="both"/>
        <w:rPr>
          <w:shadow/>
          <w:spacing w:val="-10"/>
          <w:sz w:val="26"/>
          <w:szCs w:val="44"/>
        </w:rPr>
      </w:pPr>
      <w:r>
        <w:rPr>
          <w:shadow/>
          <w:spacing w:val="-10"/>
          <w:sz w:val="26"/>
          <w:szCs w:val="44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29"/>
      </w:tblGrid>
      <w:tr>
        <w:trPr/>
        <w:tc>
          <w:tcPr>
            <w:tcW w:w="921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 1</w:t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Чарышской районной  территориальной избирательной комиссии</w:t>
              <w:br/>
              <w:t>от 30 августа 2021 года № 21/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х бюллетеней для голосования на выборах депутатов Государственной Думы Федерального Собрания Российской Федерации восьмого созыва по федеральному и одномандатному избирательному округу Алтайский край – Барнаульский одномандатный избирательный округ № 3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59"/>
        <w:gridCol w:w="2078"/>
        <w:gridCol w:w="1200"/>
        <w:gridCol w:w="1559"/>
        <w:gridCol w:w="1670"/>
        <w:gridCol w:w="1107"/>
        <w:gridCol w:w="1565"/>
        <w:gridCol w:w="1670"/>
      </w:tblGrid>
      <w:tr>
        <w:trPr>
          <w:tblHeader w:val="true"/>
          <w:trHeight w:val="371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участковой избирательной комисс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зарегистрированных избирателей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избирательных бюллетеней для голосования</w:t>
            </w:r>
          </w:p>
        </w:tc>
      </w:tr>
      <w:tr>
        <w:trPr>
          <w:tblHeader w:val="true"/>
          <w:trHeight w:val="41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едеральному избирательному округу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дномандатному избирательному округу</w:t>
            </w:r>
          </w:p>
        </w:tc>
      </w:tr>
      <w:tr>
        <w:trPr>
          <w:tblHeader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,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,</w:t>
            </w:r>
          </w:p>
        </w:tc>
      </w:tr>
      <w:tr>
        <w:trPr>
          <w:tblHeader w:val="true"/>
          <w:trHeight w:val="27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спользования КОИБ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использованием КОИБ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спользования КОИБ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использованием для КОИБ</w:t>
            </w:r>
          </w:p>
        </w:tc>
      </w:tr>
      <w:tr>
        <w:trPr>
          <w:trHeight w:val="3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7462492"/>
            <w:bookmarkStart w:id="1" w:name="_Hlk457462492"/>
            <w:bookmarkEnd w:id="1"/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выдано УИК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резерве ТИК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29"/>
      </w:tblGrid>
      <w:tr>
        <w:trPr/>
        <w:tc>
          <w:tcPr>
            <w:tcW w:w="921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 2</w:t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Чарышской районной территориальной избирательной комиссии</w:t>
              <w:br/>
              <w:t>от 30 августа 2021 года № 21/8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пециальных знаков (марок) для избирательных бюллетеней </w:t>
      </w:r>
      <w:r>
        <w:rPr>
          <w:b/>
          <w:sz w:val="26"/>
          <w:szCs w:val="26"/>
        </w:rPr>
        <w:t xml:space="preserve">для голосования </w:t>
      </w:r>
      <w:r>
        <w:rPr>
          <w:b/>
          <w:bCs/>
          <w:color w:val="000000"/>
          <w:sz w:val="26"/>
          <w:szCs w:val="26"/>
        </w:rPr>
        <w:t>на выборах депутатов Государственной Думы Федерального Собрания Российской Федерации восьмого созыва</w:t>
        <w:br/>
        <w:t xml:space="preserve"> по одномандатному избирательному округу Алтайский край – </w:t>
        <w:br/>
      </w:r>
      <w:r>
        <w:rPr>
          <w:b/>
          <w:sz w:val="26"/>
          <w:szCs w:val="26"/>
        </w:rPr>
        <w:t>Барнаульский одномандатный избирательный округ № 39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33"/>
        <w:gridCol w:w="2119"/>
        <w:gridCol w:w="1793"/>
        <w:gridCol w:w="2410"/>
        <w:gridCol w:w="1653"/>
        <w:gridCol w:w="2631"/>
      </w:tblGrid>
      <w:tr>
        <w:trPr>
          <w:tblHeader w:val="true"/>
          <w:trHeight w:val="54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участковой избирательной комисс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регистрированных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избирательных бюллетеней для голосова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пециальных знаков (марок) для избирательных бюллетеней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Номера листов </w:t>
            </w:r>
            <w:r>
              <w:rPr>
                <w:b/>
                <w:sz w:val="20"/>
                <w:szCs w:val="20"/>
              </w:rPr>
              <w:t>специальных знаков (марок) для избирательных бюллетеней</w:t>
            </w:r>
          </w:p>
        </w:tc>
      </w:tr>
      <w:tr>
        <w:trPr>
          <w:tblHeader w:val="true"/>
          <w:trHeight w:val="69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едеральному избиратель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дномандатному избирательному округу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9843-0749868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69-07498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73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74-0749877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78-0749900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01-0749922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23-07499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27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28-0749935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36-0749975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76-075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673-4292727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28-4292751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52-42927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54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55-42927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927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60-42927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54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64-42927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66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67-4292780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81-4292796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97-4292800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01-42928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7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04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05-4292830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31-42928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04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34-4292843</w:t>
            </w:r>
          </w:p>
        </w:tc>
      </w:tr>
      <w:tr>
        <w:trPr>
          <w:trHeight w:val="409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выдано УИК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9843-075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673-4292843</w:t>
            </w:r>
          </w:p>
        </w:tc>
      </w:tr>
      <w:tr>
        <w:trPr>
          <w:trHeight w:val="409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резерве ТИК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844-4292892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Численность избирателей указана по состоянию на 1 июля 2021 го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Численность избирателей указана по состоянию на 1 июля 2021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1:00Z</dcterms:created>
  <dc:creator>user01</dc:creator>
  <dc:description/>
  <dc:language>en-US</dc:language>
  <cp:lastModifiedBy>user01</cp:lastModifiedBy>
  <dcterms:modified xsi:type="dcterms:W3CDTF">2021-08-30T09:43:00Z</dcterms:modified>
  <cp:revision>1</cp:revision>
  <dc:subject/>
  <dc:title/>
</cp:coreProperties>
</file>