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shadow/>
          <w:spacing w:val="-10"/>
          <w:sz w:val="16"/>
          <w:szCs w:val="44"/>
        </w:rPr>
      </w:pPr>
      <w:r>
        <w:rPr>
          <w:shadow/>
          <w:spacing w:val="-10"/>
          <w:sz w:val="16"/>
          <w:szCs w:val="4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0 августа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1/84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Об объявлении Благодарности Чарышской районной территориальной избирательной комиссии Прусовой О.Э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Рассмотрев представление секретаря Чарышской районной территориальной избирательной комиссии Бушуевой Т.А., на основании Положения о  </w:t>
      </w:r>
      <w:r>
        <w:rPr>
          <w:sz w:val="26"/>
        </w:rPr>
        <w:t xml:space="preserve">поощрениях в Чарышской районной территориальной избирательной комиссии, утвержденного решением Чарышской районной территориальной избирательной комиссии от 4 февраля 2021 года № 4/11,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За добросовестную работу в системе избирательных комиссий Чарышского района Алтайского края, а также в связи с юбилейным днем рождения объявить Благодарность Чарышской районной территориальной избирательной комиссии  ПРУСОВОЙ Ольге Эриховне, члену с правом решающего голоса участковой избирательной комиссии избирательного участка № 1838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странице Чарышской районной территориальной избирательной комиссии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секретаря Т.А.Бушуеву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45:00Z</dcterms:created>
  <dc:creator>user01</dc:creator>
  <dc:description/>
  <dc:language>en-US</dc:language>
  <cp:lastModifiedBy>user01</cp:lastModifiedBy>
  <dcterms:modified xsi:type="dcterms:W3CDTF">2021-08-30T09:46:00Z</dcterms:modified>
  <cp:revision>1</cp:revision>
  <dc:subject/>
  <dc:title/>
</cp:coreProperties>
</file>