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0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1/81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пределении избирательных бюллетеней для голосования по краевому и одномандатному избирательному округу №12 на выборах депутатов Алтайского краевого Законодательного Собрания восьмого созыва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/>
      </w:pPr>
      <w:r>
        <w:rPr>
          <w:sz w:val="26"/>
          <w:szCs w:val="26"/>
        </w:rPr>
        <w:t xml:space="preserve">В соответствии с пунктом 9 статьи 26, пунктом 13 статьи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одпунктом 11 статьи 28, пунктом 7 статьи 92 Кодекса Алтайского края о выборах, референдуме, отзыве от 8 июля 2003 года № 35-ЗС и на основании решения Избирательной комиссии Алтайского края от 12 августа 2021 года № 126/1136-7 «О числе и распределении избирательных бюллетеней для голосования по краевому и одномандатным избирательным округам на выборах депутатов Алтайского краевого Законодательного Собрания восьмого созыва», 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твердить распределение избирательных бюллетеней для голосования по краевому и одномандатному избирательному округу № 12 на выборах депутатов Алтайского краевого Законодательного Собрания восьмого созыва (прилагается)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ередать по акту в участковые избирательные комиссии избирательные бюллетени для голосования по краевому и одномандатному избирательному округу № 12 на выборах депутатов Алтайского краевого Законодательного Собрания восьмого созыва в количестве, согласно приложению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Сформировать рабочую группу по контролю за передачей в участковые избирательные комиссии избирательных бюллетеней для голосования по краевому и одномандатному избирательному округу № 12 на выборах депутатов Алтайского краевого Законодательного Собрания восьмого созыва, а также для погашения в день голосования неиспользованных избирательных бюллетеней для голосования, находящихся в резерве Чарышской районной территориальной избирательной комиссии, в следующем составе:</w:t>
      </w:r>
    </w:p>
    <w:p>
      <w:pPr>
        <w:pStyle w:val="1415"/>
        <w:spacing w:lineRule="auto" w:line="240"/>
        <w:ind w:left="714" w:hanging="0"/>
        <w:rPr/>
      </w:pPr>
      <w:r>
        <w:rPr>
          <w:sz w:val="26"/>
          <w:szCs w:val="26"/>
        </w:rPr>
        <w:t>-</w:t>
        <w:tab/>
        <w:t>Антоненко Сергей Васильевич, председатель Чарышской районной территориальной избирательной комиссии, руководитель рабочей группы;</w:t>
      </w:r>
    </w:p>
    <w:p>
      <w:pPr>
        <w:pStyle w:val="1415"/>
        <w:spacing w:lineRule="auto" w:line="240"/>
        <w:ind w:left="714" w:hanging="0"/>
        <w:rPr/>
      </w:pPr>
      <w:r>
        <w:rPr>
          <w:sz w:val="26"/>
          <w:szCs w:val="26"/>
        </w:rPr>
        <w:t>-</w:t>
        <w:tab/>
        <w:t>Бушуева Татьяна Алексеевна, секретарь Чарышской районной территориальной избирательной комиссии;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авельева Наталья Борисовна, член Чарышской районной территориальной избирательной комиссии с правом решающего голоса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</w:rPr>
        <w:t>Председателям участковых избирательных комиссий обеспечить своевременное получение и надлежащее хранение избирательных бюллетене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соответствующие участковые избирательные комиссии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</w:r>
    </w:p>
    <w:p>
      <w:pPr>
        <w:pStyle w:val="Normal"/>
        <w:ind w:right="33" w:firstLine="708"/>
        <w:jc w:val="both"/>
        <w:rPr>
          <w:shadow/>
          <w:spacing w:val="-10"/>
          <w:sz w:val="26"/>
          <w:szCs w:val="44"/>
        </w:rPr>
      </w:pPr>
      <w:r>
        <w:rPr>
          <w:shadow/>
          <w:spacing w:val="-10"/>
          <w:sz w:val="26"/>
          <w:szCs w:val="44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29"/>
      </w:tblGrid>
      <w:tr>
        <w:trPr/>
        <w:tc>
          <w:tcPr>
            <w:tcW w:w="921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Чарышской районной  территориальной избирательной комиссии</w:t>
              <w:br/>
              <w:t>от 30 августа 2021 года № 21/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ых бюллетеней для голосования по краевому и одномандатному избирательному округу № 1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борах депутатов Алтайского краевого Законодательного Собрания восьм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59"/>
        <w:gridCol w:w="2078"/>
        <w:gridCol w:w="1200"/>
        <w:gridCol w:w="1559"/>
        <w:gridCol w:w="1670"/>
        <w:gridCol w:w="1107"/>
        <w:gridCol w:w="1565"/>
        <w:gridCol w:w="1670"/>
      </w:tblGrid>
      <w:tr>
        <w:trPr>
          <w:tblHeader w:val="true"/>
          <w:trHeight w:val="371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участковой избирательной комисс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зарегистрированных избирателей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избирательных бюллетеней для голосования</w:t>
            </w:r>
          </w:p>
        </w:tc>
      </w:tr>
      <w:tr>
        <w:trPr>
          <w:tblHeader w:val="true"/>
          <w:trHeight w:val="41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по краевому избирательному округу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дномандатному избирательному округу</w:t>
            </w:r>
          </w:p>
        </w:tc>
      </w:tr>
      <w:tr>
        <w:trPr>
          <w:tblHeader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,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,</w:t>
            </w:r>
          </w:p>
        </w:tc>
      </w:tr>
      <w:tr>
        <w:trPr>
          <w:tblHeader w:val="true"/>
          <w:trHeight w:val="27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спользования КОИБ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использованием КОИБ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спользования КОИБ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использованием для КОИБ</w:t>
            </w:r>
          </w:p>
        </w:tc>
      </w:tr>
      <w:tr>
        <w:trPr>
          <w:trHeight w:val="3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выдано УИК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резерве ТИК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Численность избирателей указана по состоянию на 1 июля 2021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3:00Z</dcterms:created>
  <dc:creator>user01</dc:creator>
  <dc:description/>
  <dc:language>en-US</dc:language>
  <cp:lastModifiedBy>user01</cp:lastModifiedBy>
  <dcterms:modified xsi:type="dcterms:W3CDTF">2021-08-30T09:43:00Z</dcterms:modified>
  <cp:revision>1</cp:revision>
  <dc:subject/>
  <dc:title/>
</cp:coreProperties>
</file>