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 сен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3/87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председателя участковой избирательной комиссии избирательного участка, участка референдума № 1822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7, 13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на основании решения Чарышской районной территориальной избирательной комиссии от 16 августа 2021 года № 18/56 «Об освобождении от должности председателя участковой избирательной комиссии избирательного участка, участка референдума № 1822 Тарасенко А.А.», 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значить председателем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2 </w:t>
      </w:r>
      <w:r>
        <w:rPr>
          <w:b/>
          <w:sz w:val="26"/>
          <w:szCs w:val="26"/>
        </w:rPr>
        <w:t xml:space="preserve">СПИГЛАЗОВУ Анну Владимировну, </w:t>
      </w:r>
      <w:r>
        <w:rPr>
          <w:sz w:val="26"/>
          <w:szCs w:val="26"/>
        </w:rPr>
        <w:t xml:space="preserve"> 14 мая 1985 года рождения, специалиста по исполнению переданных полномочий Администрации Тулатинского сельсовета Чарышского района Алтайского края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частковой избирательной комиссии избирательного участка, участка референдума № 1822 принять меры по избранию нового секретар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182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2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0:00Z</dcterms:created>
  <dc:creator>user01</dc:creator>
  <dc:description/>
  <dc:language>en-US</dc:language>
  <cp:lastModifiedBy>user01</cp:lastModifiedBy>
  <dcterms:modified xsi:type="dcterms:W3CDTF">2021-09-06T11:00:00Z</dcterms:modified>
  <cp:revision>1</cp:revision>
  <dc:subject/>
  <dc:title/>
</cp:coreProperties>
</file>