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2400" w:leader="none"/>
          <w:tab w:val="center" w:pos="4677" w:leader="none"/>
        </w:tabs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>Чарышская районная</w:t>
      </w:r>
    </w:p>
    <w:p>
      <w:pPr>
        <w:pStyle w:val="Heading2"/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64"/>
        <w:gridCol w:w="3118"/>
      </w:tblGrid>
      <w:tr>
        <w:trPr>
          <w:trHeight w:val="282" w:hRule="atLeast"/>
        </w:trPr>
        <w:tc>
          <w:tcPr>
            <w:tcW w:w="2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8 сентября 2021 года</w:t>
            </w:r>
          </w:p>
        </w:tc>
        <w:tc>
          <w:tcPr>
            <w:tcW w:w="3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24/94</w:t>
            </w:r>
          </w:p>
        </w:tc>
      </w:tr>
      <w:tr>
        <w:trPr>
          <w:trHeight w:val="282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Чарышское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firstLine="672"/>
              <w:jc w:val="both"/>
              <w:rPr/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 xml:space="preserve">О проведении голосования групп избирателей, которые проживают (находятся) в населенных пунктах и иных местах, где отсутствуют помещения для голосования и транспортное сообщение с которыми затруднено, на территории Чарышского района Алтайского края </w:t>
            </w:r>
          </w:p>
          <w:p>
            <w:pPr>
              <w:pStyle w:val="Normal"/>
              <w:ind w:firstLine="672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1.4 Положения об особенностях голосования, установления итогов голосования при проведении голосования на выборах, референдумах, назначенных на 19 сентября 2021 года, в течение нескольких дней подряд, утвержденного постановлением ЦИК России от 1 июля 2021 года № 13/103-8, решением Избирательной комиссии Алтайского края от 31 августа 2021 года №131/1188-7 «О согласовании проведения голосования групп избирателей, которые проживают (находятся) в населенных пунктах и иных местах, где отсутствуют помещения для голосования и транспортное сообщение с которыми затруднено, 17 и 18 сентября 2021 года», Чарышская районная территориальная избирательная комисси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ЕШИЛА:</w:t>
      </w:r>
    </w:p>
    <w:p>
      <w:pPr>
        <w:pStyle w:val="1415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ровести голосование групп избирателей, которые проживают (находятся) в населенных пунктах и иных местах, где отсутствуют помещения для голосования и транспортное сообщение с которыми затруднено:</w:t>
      </w:r>
    </w:p>
    <w:tbl>
      <w:tblPr>
        <w:tblW w:w="9356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835"/>
        <w:gridCol w:w="1843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омер 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населенного пункта (адрес или описание места проведения голос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а проведения голос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емя проведения голос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ло Комендантка, ул.Центральная, д.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09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11:00 до 15: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ло Сваловка, ул.Центральная, д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09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11:00 до 13: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ло Ивановка, ул.Центральная, д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09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11:00 до 14: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елок Первомайский, ул.Кузнечная, д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09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11:00 до 15:00</w:t>
            </w:r>
          </w:p>
        </w:tc>
      </w:tr>
    </w:tbl>
    <w:p>
      <w:pPr>
        <w:pStyle w:val="1415"/>
        <w:spacing w:lineRule="auto" w:line="24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Определить, что голосование групп избирателей, которые проживают (находятся) в населенных пунктах и иных местах, где отсутствуют помещения для голосования и транспортное сообщение с которыми затруднено, проводят не менее двух членов участковой избирательной комиссии с правом решающего голоса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  <w:szCs w:val="26"/>
        </w:rPr>
        <w:t>Участковым избирательным комиссиям избирательных участков №№ 1821, 1825, 1827, 1833 не позднее 15 сентября 2021 года проинформировать избирателей, иных лиц, имеющих право присутствовать при проведении данной формы голосования, о датах, времени, избирательных участках и адресах (описаниях мест) его проведения.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Ежедневно по мере проведения голосования доводить до сведения территориальной избирательной комиссии информацию о ходе его проведения с указанием номера избирательного участка, даты голосования и количества проголосовавших, для передачи сведений в Избирательную комиссию Алтайского края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вести настоящее решение до сведения соответствующих участковых избирательных комиссий.</w:t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Направить настоящее решение для размещения в разделе «Избирательная комиссия» официального сайта муниципального образования Чарышский район Алтайского края и в Избирательную комиссию Алтайского края для размещения на странице Чарышской районной территориальной избирательной комиссии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  <w:szCs w:val="26"/>
        </w:rPr>
        <w:t>Контроль за исполнением настоящего решения возложить на секретаря Т.А.Бушуеву</w:t>
      </w:r>
      <w:r>
        <w:rPr/>
        <w:t>.</w:t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Антоненко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Т.А. Бушуе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3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8:52:00Z</dcterms:created>
  <dc:creator>user01</dc:creator>
  <dc:description/>
  <dc:language>en-US</dc:language>
  <cp:lastModifiedBy>user01</cp:lastModifiedBy>
  <dcterms:modified xsi:type="dcterms:W3CDTF">2021-09-08T08:53:00Z</dcterms:modified>
  <cp:revision>1</cp:revision>
  <dc:subject/>
  <dc:title/>
</cp:coreProperties>
</file>