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>Чарышская районная</w:t>
      </w:r>
    </w:p>
    <w:p>
      <w:pPr>
        <w:pStyle w:val="Heading2"/>
        <w:rPr>
          <w:shadow/>
          <w:spacing w:val="-10"/>
          <w:sz w:val="44"/>
          <w:szCs w:val="44"/>
        </w:rPr>
      </w:pPr>
      <w:r>
        <w:rPr>
          <w:shadow/>
          <w:spacing w:val="-10"/>
          <w:sz w:val="44"/>
          <w:szCs w:val="4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hadow/>
          <w:spacing w:val="-10"/>
          <w:sz w:val="16"/>
          <w:szCs w:val="44"/>
        </w:rPr>
      </w:pPr>
      <w:r>
        <w:rPr>
          <w:shadow/>
          <w:spacing w:val="-10"/>
          <w:sz w:val="16"/>
          <w:szCs w:val="4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64"/>
        <w:gridCol w:w="3118"/>
      </w:tblGrid>
      <w:tr>
        <w:trPr>
          <w:trHeight w:val="282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0 сентября 2021 год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8/109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арышское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672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Об объявлении Благодарности Чарышской районной территориальной избирательной комиссии Клоковой Т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Рассмотрев представление секретаря Чарышской районной территориальной избирательной комиссии Бушуевой Т.А., на основании Положения о  </w:t>
      </w:r>
      <w:r>
        <w:rPr>
          <w:sz w:val="26"/>
        </w:rPr>
        <w:t xml:space="preserve">поощрениях в Чарышской районной территориальной избирательной комиссии, утвержденного решением Чарышской районной территориальной избирательной комиссии от 4 февраля 2021 года № 4/11, </w:t>
      </w:r>
      <w:r>
        <w:rPr>
          <w:sz w:val="26"/>
          <w:szCs w:val="26"/>
        </w:rPr>
        <w:t xml:space="preserve">Чарышская районная 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За добросовестную работу в системе избирательных комиссий Чарышского района Алтайского края, а также в связи с юбилейным днем рождения объявить Благодарность Чарышской районной территориальной избирательной комиссии  КЛОКОВОЙ Татьяне Владимировне, члену с правом решающего голоса участковой избирательной комиссии избирательного участка № 1836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Направить настоящее решение для размещения в разделе «Избирательная комиссия» официального сайта муниципального образования Чарышский район Алтайского края и в Избирательную комиссию Алтайского края для размещения на странице Чарышской районной территориальной избирательной комиссии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секретаря Т.А.Бушуеву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нтоненко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Т.А. Бушу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4:41:00Z</dcterms:created>
  <dc:creator>user01</dc:creator>
  <dc:description/>
  <dc:language>en-US</dc:language>
  <cp:lastModifiedBy>user01</cp:lastModifiedBy>
  <dcterms:modified xsi:type="dcterms:W3CDTF">2021-10-01T04:42:00Z</dcterms:modified>
  <cp:revision>1</cp:revision>
  <dc:subject/>
  <dc:title/>
</cp:coreProperties>
</file>