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/>
      </w:pPr>
      <w:r>
        <w:rPr>
          <w:shadow/>
          <w:spacing w:val="-10"/>
          <w:sz w:val="44"/>
          <w:szCs w:val="44"/>
        </w:rPr>
        <w:t>территориальная избирательная комиссия</w:t>
      </w:r>
      <w:r>
        <w:rPr>
          <w:spacing w:val="-10"/>
          <w:sz w:val="44"/>
          <w:szCs w:val="44"/>
        </w:rPr>
        <w:t xml:space="preserve"> </w:t>
      </w:r>
    </w:p>
    <w:p>
      <w:pPr>
        <w:pStyle w:val="Normal"/>
        <w:jc w:val="center"/>
        <w:rPr>
          <w:spacing w:val="-10"/>
          <w:sz w:val="16"/>
          <w:szCs w:val="44"/>
        </w:rPr>
      </w:pPr>
      <w:r>
        <w:rPr>
          <w:spacing w:val="-10"/>
          <w:sz w:val="16"/>
          <w:szCs w:val="4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31 января 2022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31/117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районного творческого конкурса «ВЫБИРАЕМ ВМЕСТЕ!»</w:t>
            </w:r>
          </w:p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Программой проведения Месячника молодого избирателя, утвержденной постановлением Администрации Чарышского района Алтайского края от 20 декабря 2021 года № 994, в целях развития интереса избирателей к институту выборов, стимулирования их гражданской активности, формирования и развития правовой и политической культуры, творческого мышления, Чарышская районная территориальная избирательная комиссия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415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Провести районный творческий конкурс «ВЫБИРАЕМ ВМЕСТЕ!».</w:t>
      </w:r>
    </w:p>
    <w:p>
      <w:pPr>
        <w:pStyle w:val="1415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Утвердить Положение о районном творческом конкурсе «ВЫБИРАЕМ ВМЕСТЕ!» (приложение № 1)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Утвердить состав конкурсной комиссии по подведению итогов конкурса (приложение № 2).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  <w:szCs w:val="26"/>
        </w:rPr>
        <w:t>Направить настоящее решение во все общеобразовательные организации района и учреждения культуры.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  <w:szCs w:val="26"/>
        </w:rPr>
        <w:t xml:space="preserve"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странице Чарышской районной территориальной избирательной комиссии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сообщение о проведении районного творческого конкурса «Выбираем вместе!» в районной газете «Животновод Алтая»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секретаря Т.А.Бушуеву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4536" w:hanging="0"/>
        <w:jc w:val="center"/>
        <w:rPr>
          <w:sz w:val="26"/>
        </w:rPr>
      </w:pPr>
      <w:r>
        <w:rPr>
          <w:sz w:val="26"/>
        </w:rPr>
        <w:t>Приложение № 1</w:t>
      </w:r>
    </w:p>
    <w:p>
      <w:pPr>
        <w:pStyle w:val="TextBody"/>
        <w:ind w:left="4536" w:hanging="0"/>
        <w:jc w:val="center"/>
        <w:rPr/>
      </w:pPr>
      <w:r>
        <w:rPr>
          <w:sz w:val="26"/>
        </w:rPr>
        <w:t>к решению Чарышской районной территориальной избирательной комиссии</w:t>
      </w:r>
    </w:p>
    <w:p>
      <w:pPr>
        <w:pStyle w:val="TextBody"/>
        <w:ind w:left="4536" w:hanging="0"/>
        <w:jc w:val="center"/>
        <w:rPr>
          <w:sz w:val="26"/>
        </w:rPr>
      </w:pPr>
      <w:r>
        <w:rPr>
          <w:sz w:val="26"/>
        </w:rPr>
        <w:t>от 31 января 2022 г. № 31/117</w:t>
      </w:r>
    </w:p>
    <w:p>
      <w:pPr>
        <w:pStyle w:val="TextBody"/>
        <w:ind w:left="538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 районном </w:t>
      </w:r>
      <w:r>
        <w:rPr>
          <w:b/>
          <w:sz w:val="26"/>
          <w:szCs w:val="26"/>
        </w:rPr>
        <w:t>творческом конкурсе «ВЫБИРАЕМ ВМЕСТЕ!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. Настоящее Положение о районном </w:t>
      </w:r>
      <w:r>
        <w:rPr>
          <w:sz w:val="26"/>
          <w:szCs w:val="26"/>
        </w:rPr>
        <w:t xml:space="preserve">творческом конкурсе «ВЫБИРАЕМ ВМЕСТЕ!» (далее – Конкурс) </w:t>
      </w:r>
      <w:r>
        <w:rPr>
          <w:color w:val="000000"/>
          <w:sz w:val="26"/>
          <w:szCs w:val="26"/>
        </w:rPr>
        <w:t>определяет цели и задачи конкурса, а также порядок его проведения и установления итог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Конкурс проводится Чарышской районной территориальной избирательной комиссией (далее – избирательная комиссия района) при поддержке Администрации Чарышского района Алтайского края в соответствии с Программой проведения Месячника молодого избирателя, утвержденной постановлением Администрации Чарышского района от 20 декабря 2021 года №994, в целях привлечения внимания населения к вопросам активной реализации избирательного права, повышения доверия избирателей, в т.ч. будущих избирателей, к институту выборов, формирования, развития и повышения уровня правовой культуры, активной жизненной позиции, самостоятельного конструктивного творческого мышления граждан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Задачи Конкурс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иск оригинальных форм и методов, способствующих эффективному воздействию на активность избирате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витие интереса и использование творческого потенциала избирателей по проблемам совершенствования и развития избирательного законодатель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rStyle w:val="Appleconvertedspace"/>
          <w:rFonts w:cs="Arial" w:ascii="Arial" w:hAnsi="Arial"/>
          <w:color w:val="0000CD"/>
          <w:sz w:val="18"/>
          <w:szCs w:val="18"/>
          <w:shd w:fill="FFFFFF" w:val="clear"/>
        </w:rPr>
        <w:t> </w:t>
      </w:r>
      <w:r>
        <w:rPr>
          <w:sz w:val="26"/>
          <w:szCs w:val="26"/>
          <w:shd w:fill="FFFFFF" w:val="clear"/>
        </w:rPr>
        <w:t>поощрение интереса к общественной жизни района, воспитанию чувства патриотизма,</w:t>
      </w:r>
      <w:r>
        <w:rPr>
          <w:sz w:val="26"/>
          <w:szCs w:val="26"/>
        </w:rPr>
        <w:t xml:space="preserve"> гражданской ответств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cs="Arial" w:ascii="Arial" w:hAnsi="Arial"/>
          <w:color w:val="0000CD"/>
          <w:sz w:val="18"/>
          <w:szCs w:val="18"/>
          <w:shd w:fill="FFFFFF" w:val="clear"/>
        </w:rPr>
        <w:t xml:space="preserve">   </w:t>
      </w:r>
      <w:r>
        <w:rPr>
          <w:sz w:val="26"/>
          <w:szCs w:val="26"/>
          <w:shd w:fill="FFFFFF" w:val="clear"/>
        </w:rPr>
        <w:t>формирование и предложение перечня задач, необходимых для решения депутатами муниципального уровн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4. </w:t>
        <w:tab/>
        <w:t xml:space="preserve">Конкурс проводится в период </w:t>
      </w:r>
      <w:r>
        <w:rPr>
          <w:b/>
          <w:bCs/>
          <w:sz w:val="26"/>
          <w:szCs w:val="26"/>
        </w:rPr>
        <w:t xml:space="preserve">с 1 февраля по 28 февраля 2022 г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5. Организационное и методическое обеспечение проведения Конкурса и деятельности конкурсной комиссии по подведению итогов Конкурса осуществляет избирательная комиссия района (тел. 22-5-07, Бушуева Татьяна Алексеевна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bCs/>
          <w:color w:val="000000"/>
          <w:sz w:val="26"/>
          <w:szCs w:val="26"/>
        </w:rPr>
        <w:t>2. Условия проведения Конкурса</w:t>
      </w:r>
    </w:p>
    <w:p>
      <w:pPr>
        <w:pStyle w:val="Normal"/>
        <w:ind w:firstLine="708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 Конкурсе принимают участие жители Чарышского района </w:t>
      </w:r>
      <w:r>
        <w:rPr>
          <w:b/>
          <w:sz w:val="26"/>
          <w:szCs w:val="26"/>
        </w:rPr>
        <w:t>без ограничений по возрасту,</w:t>
      </w:r>
      <w:r>
        <w:rPr>
          <w:sz w:val="26"/>
          <w:szCs w:val="26"/>
        </w:rPr>
        <w:t xml:space="preserve"> коллективы авторов, творческие коллективы, другие объединения и орган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Конкурс проводится по следующим номинациям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 лучший рисунок (плакат) «Выборы глазами художника» (художественный конкурс)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 xml:space="preserve">Представленные на Конкурс работы должны быть посвящены теме выборов и направлены на повышение гражданской активности избирателей, побуждение к участию в выборах. </w:t>
      </w:r>
      <w:r>
        <w:rPr>
          <w:b/>
          <w:sz w:val="26"/>
          <w:szCs w:val="26"/>
        </w:rPr>
        <w:t>Приветствуются работы отражающие проведение выборов в условиях пандемии с соблюдением санитарно-эпидемиологических требований (социальная дистанция, термометрия, использование средств индивидуальной защиты: масок, перчаток, дезинфицирующих средств, защитных экранов, халатов и т.д.)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Участники могут сами выбрать материалы для рисования и технику исполнения (карандаш, фломастер, гуашь, акварель, пастель, компьютерная графика, коллаж, смешанная техника и другие). Формат рисунка (плаката) может быть А2, А3, А4</w:t>
      </w:r>
      <w:r>
        <w:rPr>
          <w:b/>
          <w:i/>
          <w:sz w:val="26"/>
          <w:szCs w:val="26"/>
        </w:rPr>
        <w:t xml:space="preserve"> с обязательным указанием</w:t>
      </w:r>
      <w:r>
        <w:rPr>
          <w:sz w:val="26"/>
          <w:szCs w:val="26"/>
        </w:rPr>
        <w:t xml:space="preserve"> в правом нижнем углу на лицевой стороне фамилии, имени, отчества автора (авторов), возраст (класс), место жительства (школа).  Рисунок (плакат) может иметь название, содержать текст, соответствующий рисунк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 лучшую поделку «Выборы – это выбор будущего!» (конкурс декоративно-прикладного искусства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Конкурс предоставляются работы декоративно-прикладного творчества по тематике безопасных выборов (открытки, поделки, картины, панно, оригинальные композиции, аппликации, сувениры и т.д.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боты декоративно-прикладного творчества могут выполняться в различных техниках (батик, бисероплетение, вышивка, вязание, квиллинг, кружевоплетение, лоскутное шитьё, макраме, тестопластика, художественная резьба, художественная роспись, текстильная игрушка и другое). Конкурсная работа должна представлять собой завершенное, художественно оформленное произведени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е работы должны иметь этикетку с указанием названия работы, используемой техники, фамилии, имени, отчества участника(ов) конкурса, населенного пункта, наименования образовательной организации, фамилии, имени, отчества педагога (для учащихся). Этикетка прикрепляется либо к паспарту, либо к нижнему правому углу рамы, работы, не закрывая её. Стандартные размеры этикетки 5×10 с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 лучшее сочинение «Мой наказ депутату» (литературный конкурс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В рамках Конкурса предлагается написать сочинение (эссе, очерк, статью и т.д.) в форме обращения к депутату на одну из обозначенных тем: «Мой наказ депутату», «Если б я был депутатом», «Вопрос, который бы я хотел обсудить с депутатом», «Мой разговор с депутатом», «Если бы я был депутатом, то принял бы закон о …», «Депутат – это …» и т.д. (на выбор участников).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Сочинение - это и один из творческих, креативных видов работы по развитию речи, предполагающий самостоятельное, продуманное изложение своих наблюдений, мыслей, суждений в том порядке, какого требует тема сочинения, материал. Сочинение играет важную роль в системе работы по формированию мировоззрения и развитию художественного чутья. Сочинение развивает и совершенствует мышление и речь, способствует выработке необходимых умений: отстаивать свою точку зрения, обосновывать выдвинутые положения, рассуждать, доказывать, обобщат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Конкурс принимаются работы в машинописном виде. При написании сочинения обязательным условием является выполнение общих требований к оформлению: объем сочинения не должен превышать 4 страниц машинописного текста, выполненного на бумаге формата А4, набранного 14 шрифтом через 1,5 интервал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Жанр сочинения (эссе, рассказ, письмо, дневник, интервью, очерк, публицистическая статья и т.д.) определяет сам автор. Сочинение может быть написано как прозой, так и в стихотворной форм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бота может быть представлена как на бумажном носителе, так и в электронном вид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</w:rPr>
        <w:t xml:space="preserve">Работы, представленные на литературный конкурс, должны содержать титульный лист, </w:t>
      </w:r>
      <w:r>
        <w:rPr>
          <w:sz w:val="26"/>
          <w:szCs w:val="26"/>
        </w:rPr>
        <w:t xml:space="preserve">на котором указывается наименование общеобразовательного учреждения (для учащихся), наименование конкурса, выбранная номинация и тема работы, </w:t>
      </w:r>
      <w:r>
        <w:rPr>
          <w:sz w:val="26"/>
        </w:rPr>
        <w:t>фамилия, имя, отчество автора работы, возраст (класс), данные о руководителе (фамилия, имя, отчество, должность, место работы, телефон) при его наличии (приложение к настоящему Положению)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Творческая работа должна быть представлена </w:t>
      </w:r>
      <w:r>
        <w:rPr>
          <w:b/>
          <w:sz w:val="26"/>
          <w:szCs w:val="26"/>
        </w:rPr>
        <w:t>не позднее 28 февраля 2022 года</w:t>
      </w:r>
      <w:r>
        <w:rPr>
          <w:sz w:val="26"/>
          <w:szCs w:val="26"/>
        </w:rPr>
        <w:t xml:space="preserve"> в избирательную комиссию района по адресу: 658170, Алтайский край, Чарышский район, с.Чарышское, ул. Центральная, д.20, каб. 8. Электронный вариант работы может быть направлен по электронной почте (e-mail: bushueva_ta@mail.ru) с пометкой «На творческий конкурс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2.4. Присланные на Конкурс работы не возвращаются, рецензии авторам не выдаются. Направление участником конкурса своей работы означает согласие автора на использование представленных им работ избирательной комиссией района по собственному усмотрению в некоммерческих целях, включая тиражирование и иное распространение. Избирательная комиссия района оставляет за собой право размещения конкурсных работ в печатных и иных изданиях, в выставочных мероприятиях, использования при оформлении помещений участковых избирательных комиссий в день голосования, а также в качестве сувениров для избирателей голосующих впервые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2.5. Избирательная комиссия района обеспечивает информационное сопровождение конкурса в средствах массовой информации и на официальном сайте муниципального образования Чарышский район Алтайского края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3. Общие требования, предъявляемые к творческим работам и критерии их оценки</w:t>
      </w:r>
    </w:p>
    <w:p>
      <w:pPr>
        <w:pStyle w:val="TextBody"/>
        <w:ind w:firstLine="708"/>
        <w:rPr>
          <w:sz w:val="26"/>
        </w:rPr>
      </w:pPr>
      <w:r>
        <w:rPr>
          <w:sz w:val="26"/>
        </w:rPr>
        <w:t>3.1. Указывая в соответствии с п. 2.2. настоящего Положения сведения, участник соглашается на обработку его персональных данных избирательной комиссией район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На конкурс не принимаются работы, содержащие предвыборную агитацию, символику политических партий, нарушающие права и достоинства граждан, не соответствующего общеустановленным нормам морали и нравственности, а также творческие работы низкого художественного качеств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К конкурсу не допускаются и не рассматриваются работы, идентичные работам, представленным ранее при проведении избирательной комиссией района конкурсов по вопросам избирательного права и избирательного процесса, а также оформленные без учета требований настоящего Положения к оформлению и представлению конкурсных работ. 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Представленные на Конкурс работы оцениваются по пятибалльной системе (от 1до 5 баллов) по следующим критериям: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- соответствие творческой работы целям, задачам и тематике конкурса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- отражение гражданской позиции автора, самостоятельность мышления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- политическая грамотность, знание нюансов российской избирательной системы и процесса голосования;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6"/>
        </w:rPr>
        <w:t>- актуальность и практическая значимость творческой работы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композиционное решение, целостность художественного образ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образность и эмоциональность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техника исполн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применение нестандартных решений при подготовке рабо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Подведение итогов Конкурса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</w:t>
        <w:tab/>
        <w:t xml:space="preserve">Итоги Конкурса подводятся конкурсной комиссией и утверждаются на заседании избирательной комиссии района. Состав конкурсной комиссии утверждается решением избирательной комиссии района. 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Конкурсная комиссия оставляет за собой право разбить участников по возрастным или групповым категориям в зависимости от поступивших заявок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Победители Конкурса определяются по сумме баллов, выставленных конкурсной комиссией. Победителями считаются участники, набравшие наибольшее количество баллов. В случае, если участники имеют одинаковые баллы, вопрос решается конкурсной комиссией путем голос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При подведении итогов конкурсной комиссией определяются три победителя в каждой номин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Если конкурсная комиссия сочтет, что представленная на Конкурс работа в любой номинации, не занявшая призового места, заслуживает поощрения, избирательная комиссия района вправе вручить поощрительный приз за участие в Конкурс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6. Заседание конкурсной комиссии считается правомочным, если в нем принимает участие простое большинство членов конкурсной комиссии. Решение конкурсной комиссии принимается простым большинством голосов от ее членов, присутствующих на заседан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7. Конкурсная комиссия подводит </w:t>
      </w:r>
      <w:r>
        <w:rPr>
          <w:b/>
          <w:bCs/>
          <w:sz w:val="26"/>
          <w:szCs w:val="26"/>
        </w:rPr>
        <w:t>итоги Конкурса до 4 марта 2022 года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8. Результаты голосования и решение конкурсной комиссии заносятся в протокол конкурсной комиссии, который подписывается председателем, секретарем и членами конкурсной комисс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9. Победители и призеры Конкурса награждаются дипломами избирательной комиссии района и памятными сувенир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0. Всем участникам вручаются Сертификаты участника Конкур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1. Педагоги – руководители конкурсных работ, занявших призовые места, награждаются Благодарственными письмами избирательной комиссии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2. Информация о результатах Конкурса размещается в разделе «Избирательная комиссия» официального сайта муниципального образования Чарышский район Алтайского кра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</w:t>
      </w:r>
    </w:p>
    <w:p>
      <w:pPr>
        <w:pStyle w:val="TextBody"/>
        <w:ind w:left="6237" w:hanging="0"/>
        <w:jc w:val="center"/>
        <w:rPr/>
      </w:pPr>
      <w:r>
        <w:rPr>
          <w:sz w:val="26"/>
          <w:szCs w:val="26"/>
        </w:rPr>
        <w:t>к Положению о районном творческом конкурсе «ВЫБИРАЕМ ВМЕСТЕ!»</w:t>
      </w:r>
    </w:p>
    <w:p>
      <w:pPr>
        <w:pStyle w:val="TextBody"/>
        <w:ind w:left="59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титульного листа конкурс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образовательной организации (для учащихся)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ВОРЧЕСКИЙ конкурс «ВЫБИРАЕМ ВМЕСТЕ!»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минация на лучшее сочинение «Мой наказ депутату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итературный конкур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ема работы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Фамилия, имя, отчество автора (авторов) возраст (класс)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/>
      </w:pPr>
      <w:r>
        <w:rPr>
          <w:b/>
          <w:sz w:val="28"/>
          <w:szCs w:val="28"/>
        </w:rPr>
        <w:t>Руководитель (при наличии):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,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место работы, должность, телефон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>
          <w:sz w:val="28"/>
          <w:szCs w:val="28"/>
        </w:rPr>
        <w:t>2022 год</w:t>
      </w:r>
    </w:p>
    <w:p>
      <w:pPr>
        <w:pStyle w:val="TextBody"/>
        <w:ind w:left="4536" w:hanging="0"/>
        <w:jc w:val="center"/>
        <w:rPr>
          <w:sz w:val="26"/>
        </w:rPr>
      </w:pPr>
      <w:r>
        <w:rPr>
          <w:sz w:val="26"/>
        </w:rPr>
        <w:t>Приложение № 2</w:t>
      </w:r>
    </w:p>
    <w:p>
      <w:pPr>
        <w:pStyle w:val="TextBody"/>
        <w:ind w:left="4536" w:hanging="0"/>
        <w:jc w:val="center"/>
        <w:rPr/>
      </w:pPr>
      <w:r>
        <w:rPr>
          <w:sz w:val="26"/>
        </w:rPr>
        <w:t>к решению Чарышской районной территориальной избирательной комиссии</w:t>
      </w:r>
    </w:p>
    <w:p>
      <w:pPr>
        <w:pStyle w:val="TextBody"/>
        <w:ind w:left="4536" w:hanging="0"/>
        <w:jc w:val="center"/>
        <w:rPr>
          <w:sz w:val="26"/>
        </w:rPr>
      </w:pPr>
      <w:r>
        <w:rPr>
          <w:sz w:val="26"/>
        </w:rPr>
        <w:t>от 31 января 2022 г. № 31/117</w:t>
      </w:r>
    </w:p>
    <w:p>
      <w:pPr>
        <w:pStyle w:val="Heading1"/>
        <w:ind w:left="4962" w:right="2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нкурсной комиссии по подведению итогов районного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творческого конкурса «ВЫБИРАЕМ ВМЕСТЕ!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сси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50"/>
      </w:tblGrid>
      <w:tr>
        <w:trPr/>
        <w:tc>
          <w:tcPr>
            <w:tcW w:w="4644" w:type="dxa"/>
            <w:tcBorders/>
          </w:tcPr>
          <w:p>
            <w:pPr>
              <w:pStyle w:val="TextBody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ролова Евгения Валентиновна</w:t>
            </w:r>
          </w:p>
        </w:tc>
        <w:tc>
          <w:tcPr>
            <w:tcW w:w="5150" w:type="dxa"/>
            <w:tcBorders/>
          </w:tcPr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зам. председателя Чарышской районной территориальной </w:t>
            </w:r>
            <w:r>
              <w:rPr>
                <w:sz w:val="26"/>
                <w:szCs w:val="26"/>
              </w:rPr>
              <w:t xml:space="preserve">избирательной комиссии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 комисси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4644" w:type="dxa"/>
            <w:tcBorders/>
          </w:tcPr>
          <w:p>
            <w:pPr>
              <w:pStyle w:val="TextBody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ушуева Татьяна Алексеевна </w:t>
            </w:r>
          </w:p>
        </w:tc>
        <w:tc>
          <w:tcPr>
            <w:tcW w:w="5163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секретарь Чарышской районной территориальной избирательной комиссии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6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злова Ирина Серге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6"/>
                <w:szCs w:val="26"/>
              </w:rPr>
              <w:t>главный редактор газеты «Животновод Алтая» (по согласованию);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умянских Надежда Юрьевна 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культуре, спорту и делам молодежи (по согласованию);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истерова Людмила Серге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6"/>
                <w:szCs w:val="26"/>
              </w:rPr>
              <w:t>зав. сектором по работе с населением управления делами Администрации района, председатель участковой избирательной комиссии избирательного участка № 1826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тникова Зоя Борисовна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управляющий делами Администрации Чарышского района Алтайского края, организатор выборов (по согласованию)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41:00Z</dcterms:created>
  <dc:creator>user01</dc:creator>
  <dc:description/>
  <dc:language>en-US</dc:language>
  <cp:lastModifiedBy>user01</cp:lastModifiedBy>
  <dcterms:modified xsi:type="dcterms:W3CDTF">2022-02-01T08:42:00Z</dcterms:modified>
  <cp:revision>1</cp:revision>
  <dc:subject/>
  <dc:title/>
</cp:coreProperties>
</file>