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1 января 2022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1/115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2 с правом решающего голоса из резерва составов участковых комиссий по Чарышской районной территориальной избирательной комиссии взамен выбывшего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азделом 3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 (в редакции от 24 февраля 2021 года № 284/2087-7), руководствуясь решением Чарышской районной территориальной избирательной комиссии </w:t>
      </w:r>
      <w:r>
        <w:rPr>
          <w:sz w:val="26"/>
        </w:rPr>
        <w:t>от 24 августа 2021 года №20/74</w:t>
      </w:r>
      <w:r>
        <w:rPr>
          <w:sz w:val="26"/>
          <w:szCs w:val="26"/>
        </w:rPr>
        <w:t xml:space="preserve"> «О дополнительном зачислении в резерв составов участковых комиссий по Чарышской районной территориальной избирательной комиссии»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1832 с правом решающего голоса </w:t>
      </w:r>
      <w:r>
        <w:rPr>
          <w:b/>
          <w:sz w:val="26"/>
          <w:szCs w:val="26"/>
        </w:rPr>
        <w:t>ЧИНИЛОВУ Елену Францевну,</w:t>
      </w:r>
      <w:r>
        <w:rPr>
          <w:sz w:val="26"/>
          <w:szCs w:val="26"/>
        </w:rPr>
        <w:t xml:space="preserve"> 14 июня 1977 года рождения, домохозяйку, предложенную для зачисления в резерв собранием избирателей по месту жительства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Выдать вновь назначенному члену участковой избирательной комиссии избирательного участка, участка референдума № 1832 удостоверение установленного образц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3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40:00Z</dcterms:created>
  <dc:creator>user01</dc:creator>
  <dc:description/>
  <dc:language>en-US</dc:language>
  <cp:lastModifiedBy>user01</cp:lastModifiedBy>
  <dcterms:modified xsi:type="dcterms:W3CDTF">2022-02-01T08:41:00Z</dcterms:modified>
  <cp:revision>1</cp:revision>
  <dc:subject/>
  <dc:title/>
</cp:coreProperties>
</file>