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1 января 2022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31/116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ключении из резерва составов участковых комиссий по Чарышской районной территориальной избирательной комиссии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3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дпунктом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 (в редакции от 24 февраля 2021 года № 284/2087-7), на основании решения Чарышской районной территориальной избирательной комиссии от 31 января 2022 года № 31/115 «О назначении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2 с правом решающего голоса из резерва составов участковых комиссий по Чарышской районной территориальной избирательной комиссии взамен выбывшего» и решения Избирательной комиссии Алтайского края от 12 апреля 2018 года № 32/303-7 «О резерве составов участковых комиссий на территории Алтайского края» (в редакции от 30 апреля 2021 года № 107/858-7)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сключить из резерва составов участковых комиссий по Чарышской районной территориальной избирательной комиссии лиц согласно прилагаемому списку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 xml:space="preserve">Приложение </w:t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к решению Чарышской районной территориальной избирательной комиссии</w:t>
      </w:r>
    </w:p>
    <w:p>
      <w:pPr>
        <w:pStyle w:val="Normal"/>
        <w:tabs>
          <w:tab w:val="clear" w:pos="708"/>
          <w:tab w:val="left" w:pos="960" w:leader="none"/>
        </w:tabs>
        <w:ind w:left="4536" w:hanging="0"/>
        <w:jc w:val="center"/>
        <w:rPr/>
      </w:pPr>
      <w:r>
        <w:rPr>
          <w:sz w:val="26"/>
        </w:rPr>
        <w:t>от 31 января 2022 г. № 31/116</w:t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лиц, исключенных из резерва составов участковых комисс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Чарышской районной территориальной избирательной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2"/>
        <w:gridCol w:w="567"/>
        <w:gridCol w:w="4163"/>
      </w:tblGrid>
      <w:tr>
        <w:trPr>
          <w:trHeight w:val="350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подпунк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25 Порядка формирования</w:t>
            </w:r>
          </w:p>
        </w:tc>
      </w:tr>
      <w:tr>
        <w:trPr>
          <w:trHeight w:val="1228" w:hRule="atLeast"/>
        </w:trPr>
        <w:tc>
          <w:tcPr>
            <w:tcW w:w="77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</w:t>
              <w:br/>
              <w:t>от 5 декабря 2012 года № 152/1137-6,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4"/>
        <w:gridCol w:w="567"/>
        <w:gridCol w:w="5018"/>
      </w:tblGrid>
      <w:tr>
        <w:trPr/>
        <w:tc>
          <w:tcPr>
            <w:tcW w:w="2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1 статьи 29 Федерального закона</w:t>
            </w:r>
          </w:p>
        </w:tc>
      </w:tr>
      <w:tr>
        <w:trPr/>
        <w:tc>
          <w:tcPr>
            <w:tcW w:w="77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сновных гарантиях избирательных прав и права на участие в референдуме граждан Российской Федерации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10"/>
        <w:gridCol w:w="510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Фамилия, имя, отчество</w:t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Кем предлож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илова Елена Франц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41:00Z</dcterms:created>
  <dc:creator>user01</dc:creator>
  <dc:description/>
  <dc:language>en-US</dc:language>
  <cp:lastModifiedBy>user01</cp:lastModifiedBy>
  <dcterms:modified xsi:type="dcterms:W3CDTF">2022-02-01T08:41:00Z</dcterms:modified>
  <cp:revision>1</cp:revision>
  <dc:subject/>
  <dc:title/>
</cp:coreProperties>
</file>