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/>
      </w:pPr>
      <w:r>
        <w:rPr>
          <w:shadow/>
          <w:spacing w:val="-10"/>
          <w:sz w:val="44"/>
          <w:szCs w:val="44"/>
        </w:rPr>
        <w:t>территориальная избирательная комиссия</w:t>
      </w:r>
      <w:r>
        <w:rPr>
          <w:spacing w:val="-10"/>
          <w:sz w:val="44"/>
          <w:szCs w:val="44"/>
        </w:rPr>
        <w:t xml:space="preserve"> </w:t>
      </w:r>
    </w:p>
    <w:p>
      <w:pPr>
        <w:pStyle w:val="Normal"/>
        <w:jc w:val="center"/>
        <w:rPr>
          <w:spacing w:val="-10"/>
          <w:sz w:val="16"/>
          <w:szCs w:val="44"/>
        </w:rPr>
      </w:pPr>
      <w:r>
        <w:rPr>
          <w:spacing w:val="-10"/>
          <w:sz w:val="16"/>
          <w:szCs w:val="4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31 января 2022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31/118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районного конкурса на лучший уголок молодого избирателя «Мы учимся выбирать»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Программой проведения Месячника молодого избирателя, утвержденной постановлением Администрации Чарышского района Алтайского края от 20 декабря 2021 года № 994, в целях повышения правовой культуры будущих избирателей, формирования их гражданской активности и правосознания, Чарышская районная территориальная избирательная комиссия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Провести районный конкурс на лучший уголок молодого избирателя «Мы учимся выбирать»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Утвердить Положение о конкурсе на лучший уголок молодого избирателя «Мы учимся выбирать» (приложение № 1)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Утвердить состав конкурсной комиссии по подведению итогов конкурса (приложение № 2)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Направить настоящее решение во все общеобразовательные организации района и учреждения культуры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странице Чарышской районной территориальной избирательной комиссии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сообщение о проведении районного конкурса на лучший уголок молодого избирателя «Мы учимся выбирать» в районной газете «Животновод Алтая».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секретаря Т.А.Бушуе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ind w:left="4536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left="4536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left="4536" w:hanging="0"/>
        <w:jc w:val="center"/>
        <w:rPr/>
      </w:pPr>
      <w:r>
        <w:rPr>
          <w:sz w:val="26"/>
        </w:rPr>
        <w:t>Приложение № 1</w:t>
      </w:r>
    </w:p>
    <w:p>
      <w:pPr>
        <w:pStyle w:val="TextBody"/>
        <w:ind w:left="4536" w:hanging="0"/>
        <w:jc w:val="center"/>
        <w:rPr/>
      </w:pPr>
      <w:r>
        <w:rPr>
          <w:sz w:val="26"/>
        </w:rPr>
        <w:t>к решению Чарышской районной территориальной избирательной комиссии</w:t>
      </w:r>
    </w:p>
    <w:p>
      <w:pPr>
        <w:pStyle w:val="Normal"/>
        <w:ind w:left="4536" w:hanging="0"/>
        <w:jc w:val="center"/>
        <w:rPr/>
      </w:pPr>
      <w:r>
        <w:rPr>
          <w:sz w:val="26"/>
        </w:rPr>
        <w:t>от 31января 2022 г. № 31/1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 районном конкурсе на лучший уголок молодого избирател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ы учимся выбира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. Настоящее Положение </w:t>
      </w:r>
      <w:r>
        <w:rPr>
          <w:sz w:val="26"/>
          <w:szCs w:val="26"/>
        </w:rPr>
        <w:t xml:space="preserve">о конкурсе на лучший уголок молодого избирателя «Мы учимся выбирать» (далее – Конкурс) </w:t>
      </w:r>
      <w:r>
        <w:rPr>
          <w:color w:val="000000"/>
          <w:sz w:val="26"/>
          <w:szCs w:val="26"/>
        </w:rPr>
        <w:t>определяет цели и задачи конкурса, а также порядок его проведения и установления итог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Конкурс проводится Чарышской районной территориальной избирательной комиссией (далее – избирательная комиссия района) в соответствии с Программой проведения Месячника молодого избирателя, утвержденной постановлением Администрации Чарышского района Алтайского края от 20 декабря 2022 года № 994, в целях расширения и углубления знаний молодых и будущих избирателей об избирательном процессе и избирательном праве, формирования у будущих избирателей основ правовой и электоральной культуры, активной гражданской позиции и творческого мыш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Задачами Конкурса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ктивизация деятельности школ и библиотек по повышению правовой культуры и политической грамотности избирателей в период подготовки и проведения избирательных камп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уровня информированности избирателей о выбор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информационной среды, необходимой для принятия избирателями обоснованных реш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правовой культуры и гражданской активности избирате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явление лучшего опыта работы школ и библиотек в сфере информированности и повышения правовой культуры избирате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4. </w:t>
        <w:tab/>
        <w:t xml:space="preserve">Конкурс проводится в период </w:t>
      </w:r>
      <w:r>
        <w:rPr>
          <w:b/>
          <w:bCs/>
          <w:sz w:val="26"/>
          <w:szCs w:val="26"/>
        </w:rPr>
        <w:t xml:space="preserve">с 1 февраля по 26 февраля 2022 г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5. Организационное и методическое обеспечение проведения Конкурса и деятельности конкурсной комиссии по подведению итогов конкурса осуществляет избирательная комиссия района (тел. 22-5-07, Бушуева Татьяна Алексеевна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bCs/>
          <w:color w:val="000000"/>
          <w:sz w:val="26"/>
          <w:szCs w:val="26"/>
        </w:rPr>
        <w:t>2. Условия и порядок проведения Конкурса</w:t>
      </w:r>
    </w:p>
    <w:p>
      <w:pPr>
        <w:pStyle w:val="Normal"/>
        <w:ind w:firstLine="708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2.1. В Конкурсе принимают участие общеобразовательные организации района, библиотечные учреждения, включая школьные библиотеки (далее – участники)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Для принятия участия в Конкурсе участники, изготовившие информационный стенд на тему «Мы учимся выбирать», направляют в избирательную  комиссию района </w:t>
      </w:r>
      <w:r>
        <w:rPr>
          <w:b/>
          <w:sz w:val="26"/>
          <w:szCs w:val="26"/>
        </w:rPr>
        <w:t>до 26 февраля 2022 года</w:t>
      </w:r>
      <w:r>
        <w:rPr>
          <w:sz w:val="26"/>
          <w:szCs w:val="26"/>
        </w:rPr>
        <w:t xml:space="preserve"> </w:t>
      </w:r>
      <w:r>
        <w:rPr>
          <w:color w:val="000000"/>
          <w:sz w:val="27"/>
          <w:szCs w:val="27"/>
        </w:rPr>
        <w:t xml:space="preserve">творческий отчет об оформлении уголка молодого избирателя с приложением фото- или видеоматериала, либо презентацию в электронном виде </w:t>
      </w:r>
      <w:r>
        <w:rPr>
          <w:sz w:val="26"/>
          <w:szCs w:val="26"/>
        </w:rPr>
        <w:t xml:space="preserve">и заявку (согласно приложению к настоящему Положению) по адресу: 658170, Алтайский край, Чарышский район, с.Чарышское, ул. Центральная, д.20, каб. 8 или на электронный адрес: </w:t>
      </w:r>
      <w:r>
        <w:rPr>
          <w:b/>
          <w:sz w:val="26"/>
          <w:szCs w:val="26"/>
        </w:rPr>
        <w:t xml:space="preserve">bushueva_ta@mail.ru </w:t>
      </w:r>
      <w:r>
        <w:rPr>
          <w:sz w:val="26"/>
          <w:szCs w:val="26"/>
        </w:rPr>
        <w:t xml:space="preserve">с пометкой «На конкурс». 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</w:rPr>
        <w:t>Указывая в соответствии с п. 2.2. настоящего Положения сведения, участник соглашается на обработку его персональных данных избирательной комиссией район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Творческий отчет формируется в папку с файлами, в которой размещаются: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явка на участие в конкурсе (приложение к настоящему Положению);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, размещенная на стенде (предоставляется по каждой рубрике отдельно);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тографии (желательно в горизонтальном виде): общий вид информационного стенда, каждой отдельной рубрики, а также фото с будущими избирателями и авторским коллективом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Информационный стенд должен содержать информацию, ориентированную на расширение и углубление знаний молодых и будущих избирателей по вопросам избирательного права и избирательного процесса, повышение основ правовой и электоральной культуры, а также активной гражданской позиции молодых и будущих избирателей, знакомить их с выборным законодательством и с предстоящими в единый день голосования 11 сентября 2022 года избирательными кампани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2.5. Присланные на Конкурс работы не возвращаются, рецензии авторам не выдаются. Конкурсные работы и материалы могут быть использования в работе избирательной комиссии района по повышению правовой культуры избирателей, в публикациях и печатной продукции в некоммерческих целях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2.6. Критериями оценки конкурсных работ являются:</w:t>
      </w:r>
    </w:p>
    <w:p>
      <w:pPr>
        <w:pStyle w:val="TextBody"/>
        <w:ind w:firstLine="709"/>
        <w:rPr/>
      </w:pPr>
      <w:r>
        <w:rPr>
          <w:sz w:val="26"/>
          <w:szCs w:val="26"/>
        </w:rPr>
        <w:t>- соответствие заявленной теме конкурса;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6"/>
          <w:szCs w:val="26"/>
        </w:rPr>
        <w:t>- доступность и ясность изложения материала, соответствие его действующему законодательству;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- креативность (новизна идеи, оригинальность) подачи материала;</w:t>
      </w:r>
    </w:p>
    <w:p>
      <w:pPr>
        <w:pStyle w:val="TextBody"/>
        <w:ind w:firstLine="709"/>
        <w:rPr/>
      </w:pPr>
      <w:r>
        <w:rPr>
          <w:sz w:val="26"/>
          <w:szCs w:val="26"/>
        </w:rPr>
        <w:t>- качество оформления стенда;</w:t>
      </w:r>
    </w:p>
    <w:p>
      <w:pPr>
        <w:pStyle w:val="TextBody"/>
        <w:ind w:firstLine="709"/>
        <w:rPr/>
      </w:pPr>
      <w:r>
        <w:rPr>
          <w:sz w:val="26"/>
          <w:szCs w:val="26"/>
        </w:rPr>
        <w:t>-</w:t>
      </w:r>
      <w:r>
        <w:rPr>
          <w:sz w:val="26"/>
        </w:rPr>
        <w:t xml:space="preserve"> художественно-эстетический уровень выполнения работы;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ктуальность рубрик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Конкурсная работа не должна призывать к насилию, национальной розни и содержать элементы агитации за того или иного кандидата, конкретного человека или избирательное объединение (политическую партию, общественное объединение), текста нарушающего права и достоинства граждан, не соответствующего общеустановленным нормам морали и нравственности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8. К Конкурсу не допускаются и не рассматриваются работы, идентичные работам, представленным ранее при проведении избирательной комиссией района конкурсов по вопросам избирательного права и избирательного процесса, а также оформленные без учета требований настоящего Положения к оформлению и представлению конкурсных работ. 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и конкурса несут ответственность за нарушение авторских прав третьих лиц.  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Участие в конкурсе является фактом подтверждения участником согласия с условиями настоящего Положения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3. Подведение итогов Конкурса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 </w:t>
        <w:tab/>
        <w:t xml:space="preserve">Итоги Конкурса подводятся конкурсной комиссией и утверждаются на заседании избирательной комиссии района. Состав конкурсной комиссии утверждается решением избирательной комиссии рай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Победители Конкурса определяются по сумме баллов, выставленных конкурсной комиссией. Победителями считаются участники, набравшие наибольшее количество баллов. В случае, если участники имеют одинаковые баллы, вопрос решается конкурсной комиссией путем голос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этом конкурсная комиссия вправе предложить специальные номинации, обосновав свое предлож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целях более объективной оценки проделанной работы, возможно выборочное посещение членами конкурсной комиссии помещений, занимаемых участниками Конкурс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3. Заседание конкурсной комиссии считается правомочным, если в нем принимает участие простое большинство членов конкурсной комиссии. Решение конкурсной комиссии принимается простым большинством голосов от ее членов, присутствующих на заседан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Конкурсная комиссия подводит </w:t>
      </w:r>
      <w:r>
        <w:rPr>
          <w:b/>
          <w:bCs/>
          <w:sz w:val="26"/>
          <w:szCs w:val="26"/>
        </w:rPr>
        <w:t>итоги конкурса до 4 марта 2022 года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5. Результаты голосования и решение конкурсной комиссии заносятся в протокол конкурсной комиссии, который подписывается председателем конкурсной комиссии </w:t>
      </w:r>
      <w:r>
        <w:rPr>
          <w:color w:val="000000"/>
          <w:sz w:val="26"/>
          <w:szCs w:val="26"/>
        </w:rPr>
        <w:t>и всеми присутствующими на заседании членами конкурсной комиссии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6. На основании решения конкурсной комиссии по итогам Конкурса победителям вручаются Дипломы избирательной комиссии района, а их руководителям направляются Благодарственные письма избирательной комиссии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тальным участникам Конкурса вручаются сертификаты, подтверждающие участие в Конкурс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</w:t>
      </w:r>
    </w:p>
    <w:p>
      <w:pPr>
        <w:pStyle w:val="TextBody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ложению о районном конкурсе на лучший уголок молодого избирателя «Мы учимся выбирать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районном конкурсе на лучший уголок молодого избирателя «Мы учимся выбира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642"/>
        <w:gridCol w:w="441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щеобразовательной организации, библиотечного учреждени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бот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авторах (ФИО, класс, возраст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проекта (ФИО, должность, место работы, контактный телефон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552"/>
        <w:gridCol w:w="2006"/>
        <w:gridCol w:w="637"/>
        <w:gridCol w:w="3174"/>
      </w:tblGrid>
      <w:tr>
        <w:trPr/>
        <w:tc>
          <w:tcPr>
            <w:tcW w:w="32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руководителя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, фамили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left="5664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64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64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64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64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64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64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64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64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64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64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64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64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64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64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64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64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64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64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64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64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64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ind w:left="4536" w:hanging="0"/>
        <w:jc w:val="center"/>
        <w:rPr/>
      </w:pPr>
      <w:r>
        <w:rPr>
          <w:sz w:val="26"/>
        </w:rPr>
        <w:t>Приложение № 2</w:t>
      </w:r>
    </w:p>
    <w:p>
      <w:pPr>
        <w:pStyle w:val="TextBody"/>
        <w:ind w:left="4536" w:hanging="0"/>
        <w:jc w:val="center"/>
        <w:rPr/>
      </w:pPr>
      <w:r>
        <w:rPr>
          <w:sz w:val="26"/>
        </w:rPr>
        <w:t>к решению Чарышской районной территориальной избирательной комиссии</w:t>
      </w:r>
    </w:p>
    <w:p>
      <w:pPr>
        <w:pStyle w:val="Normal"/>
        <w:ind w:left="4536" w:hanging="0"/>
        <w:jc w:val="center"/>
        <w:rPr/>
      </w:pPr>
      <w:r>
        <w:rPr>
          <w:sz w:val="26"/>
        </w:rPr>
        <w:t>от 31 января 2022 г. № 31/11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онкурсной комиссии по подведению итогов районного конкурса на лучший уголок молодого избирателя «Мы учимся выбирать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сси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50"/>
      </w:tblGrid>
      <w:tr>
        <w:trPr/>
        <w:tc>
          <w:tcPr>
            <w:tcW w:w="4644" w:type="dxa"/>
            <w:tcBorders/>
          </w:tcPr>
          <w:p>
            <w:pPr>
              <w:pStyle w:val="TextBody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ролова Евгения Валентиновна</w:t>
            </w:r>
          </w:p>
        </w:tc>
        <w:tc>
          <w:tcPr>
            <w:tcW w:w="5150" w:type="dxa"/>
            <w:tcBorders/>
          </w:tcPr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зам. председателя Чарышской районной территориальной </w:t>
            </w:r>
            <w:r>
              <w:rPr>
                <w:sz w:val="26"/>
                <w:szCs w:val="26"/>
              </w:rPr>
              <w:t xml:space="preserve">избирательной комиссии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ь комисси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4644" w:type="dxa"/>
            <w:tcBorders/>
          </w:tcPr>
          <w:p>
            <w:pPr>
              <w:pStyle w:val="TextBody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ушуева Татьяна Алексеевна </w:t>
            </w:r>
          </w:p>
        </w:tc>
        <w:tc>
          <w:tcPr>
            <w:tcW w:w="5163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секретарь Чарышской районной территориальной избирательной комиссии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6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злова Ирина Серге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6"/>
                <w:szCs w:val="26"/>
              </w:rPr>
              <w:t>главный редактор газеты «Животновод Алтая» (по согласованию);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умянских Надежда Юрьевна 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культуре, спорту и делам молодежи (по согласованию);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истерова Людмила Серге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6"/>
                <w:szCs w:val="26"/>
              </w:rPr>
              <w:t>зав. сектором по работе с населением управления делами Администрации района, председатель участковой избирательной комиссии избирательного участка № 1826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тникова Зоя Борисовна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управляющий делами Администрации Чарышского района Алтайского края, организатор выборов (по согласованию)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42:00Z</dcterms:created>
  <dc:creator>user01</dc:creator>
  <dc:description/>
  <dc:language>en-US</dc:language>
  <cp:lastModifiedBy>user01</cp:lastModifiedBy>
  <dcterms:modified xsi:type="dcterms:W3CDTF">2022-02-01T08:42:00Z</dcterms:modified>
  <cp:revision>1</cp:revision>
  <dc:subject/>
  <dc:title/>
</cp:coreProperties>
</file>