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hadow/>
          <w:spacing w:val="-10"/>
          <w:sz w:val="16"/>
          <w:szCs w:val="44"/>
        </w:rPr>
      </w:pPr>
      <w:r>
        <w:rPr>
          <w:shadow/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9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награждении Почетной грамотой Чарышской районной территориальной избирательной комиссии Ворогушиной О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За многолетнюю и добросовестную работу в системе избирательных комиссий Чарышского района Алтайского края, а также в связи с юбилейным днем рождения наградить Почетной грамотой Чарышской районной территориальной избирательной комиссии  ВОРОГУШИНУ Ольгу Сергеевну, секретаря участковой избирательной комиссии избирательного участка № 1824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   Т.А. 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</w:r>
    </w:p>
    <w:p>
      <w:pPr>
        <w:pStyle w:val="Normal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2:00Z</dcterms:created>
  <dc:creator>user01</dc:creator>
  <dc:description/>
  <dc:language>en-US</dc:language>
  <cp:lastModifiedBy>user01</cp:lastModifiedBy>
  <dcterms:modified xsi:type="dcterms:W3CDTF">2022-02-01T08:43:00Z</dcterms:modified>
  <cp:revision>1</cp:revision>
  <dc:subject/>
  <dc:title/>
</cp:coreProperties>
</file>