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4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0/75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членов участковых избирательных комиссий избирательных участков,</w:t>
            </w:r>
            <w:r>
              <w:rPr>
                <w:sz w:val="26"/>
              </w:rPr>
              <w:t xml:space="preserve"> участков референдума</w:t>
            </w:r>
            <w:r>
              <w:rPr>
                <w:sz w:val="26"/>
                <w:szCs w:val="26"/>
              </w:rPr>
              <w:t xml:space="preserve"> №№ 1829, 1832, 1833, 1835, 1838 с правом решающего голоса из резерва составов участковых комиссий по Чарышской районной территориальной избирательной комиссии взамен выбывших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3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разделом 3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 152/1137-6 (в редакции от 24 февраля 2021 года № 284/2087-7), руководствуясь решением территориальной избирательной комиссии Чарышского района Алтайского края </w:t>
      </w:r>
      <w:r>
        <w:rPr>
          <w:sz w:val="26"/>
        </w:rPr>
        <w:t>от 2</w:t>
      </w:r>
      <w:r>
        <w:rPr>
          <w:sz w:val="26"/>
          <w:szCs w:val="26"/>
        </w:rPr>
        <w:t xml:space="preserve">4 августа 2021 года № 20/74 «О дополнительном зачислении в резерв составов участковых комиссий по Чарышской районной территориальной избирательной комиссии», 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значить из резерва составов участковых комиссий по Чарышской районной территориальной избирательной комиссии членом участковой избирательной комиссии избирательного участка, участка референдума № 1829 с правом решающего голоса </w:t>
      </w:r>
      <w:r>
        <w:rPr>
          <w:b/>
          <w:sz w:val="26"/>
          <w:szCs w:val="26"/>
        </w:rPr>
        <w:t>ЛАТКИНУ Екатерину Михайловну,</w:t>
      </w:r>
      <w:r>
        <w:rPr>
          <w:sz w:val="26"/>
          <w:szCs w:val="26"/>
        </w:rPr>
        <w:t xml:space="preserve"> 25 апреля 1985 года рождения, временно не работающую, предложенную для зачисления в резерв собранием избирателей по месту жительства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значить из резерва составов участковых комиссий по Чарышской районной территориальной избирательной комиссии членом участковой избирательной комиссии избирательного участка, участка референдума № 1832 с правом решающего голоса </w:t>
      </w:r>
      <w:r>
        <w:rPr>
          <w:b/>
          <w:sz w:val="26"/>
          <w:szCs w:val="26"/>
        </w:rPr>
        <w:t>БЕРДЮГИНУ Светлану Васильевну,</w:t>
      </w:r>
      <w:r>
        <w:rPr>
          <w:sz w:val="26"/>
          <w:szCs w:val="26"/>
        </w:rPr>
        <w:t xml:space="preserve"> 4 апреля 1970 года рождения, начальника ОПС Алексеевка филиала АО «Почта России», предложенную для зачисления в резерв собранием избирателей по месту жительства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значить из резерва составов участковых комиссий по Чарышской районной территориальной избирательной комиссии членом участковой избирательной комиссии избирательного участка, участка референдума № 1833 с правом решающего голоса </w:t>
      </w:r>
      <w:r>
        <w:rPr>
          <w:b/>
          <w:sz w:val="26"/>
          <w:szCs w:val="26"/>
        </w:rPr>
        <w:t>ДЁМИНА Андрея Анатольевича,</w:t>
      </w:r>
      <w:r>
        <w:rPr>
          <w:sz w:val="26"/>
          <w:szCs w:val="26"/>
        </w:rPr>
        <w:t xml:space="preserve"> 1 октября 1981 года рождения, водителя Администрации Маякского сельсовета Чарышского района, предложенного для зачисления в резерв собранием избирателей по месту жительства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значить из резерва составов участковых комиссий по Чарышской районной территориальной избирательной комиссии членом участковой избирательной комиссии избирательного участка, участка референдума № 1835 с правом решающего голоса </w:t>
      </w:r>
      <w:r>
        <w:rPr>
          <w:b/>
          <w:sz w:val="26"/>
          <w:szCs w:val="26"/>
        </w:rPr>
        <w:t>ГАВШИНУ Галину Петровну,</w:t>
      </w:r>
      <w:r>
        <w:rPr>
          <w:sz w:val="26"/>
          <w:szCs w:val="26"/>
        </w:rPr>
        <w:t xml:space="preserve"> 18 мая 1975 года рождения, продавца ПО «Чарышский кооператор», предложенную для зачисления в резерв собранием избирателей по месту жительства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значить из резерва составов участковых комиссий по Чарышской районной территориальной избирательной комиссии членом участковой избирательной комиссии избирательного участка, участка референдума № 1835 с правом решающего голоса </w:t>
      </w:r>
      <w:r>
        <w:rPr>
          <w:b/>
          <w:sz w:val="26"/>
          <w:szCs w:val="26"/>
        </w:rPr>
        <w:t>КРАВЧЕНКО Татьяну Анатольевну,</w:t>
      </w:r>
      <w:r>
        <w:rPr>
          <w:sz w:val="26"/>
          <w:szCs w:val="26"/>
        </w:rPr>
        <w:t xml:space="preserve"> 8 октября 1989 года рождения, домохозяйку, предложенную для зачисления в резерв собранием избирателей по месту жительства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значить из резерва составов участковых комиссий по Чарышской районной территориальной избирательной комиссии членом участковой избирательной комиссии избирательного участка, участка референдума № 1835 с правом решающего голоса </w:t>
      </w:r>
      <w:r>
        <w:rPr>
          <w:b/>
          <w:sz w:val="26"/>
          <w:szCs w:val="26"/>
        </w:rPr>
        <w:t>ТЯГУНОВУ Наталью Александровну,</w:t>
      </w:r>
      <w:r>
        <w:rPr>
          <w:sz w:val="26"/>
          <w:szCs w:val="26"/>
        </w:rPr>
        <w:t xml:space="preserve"> 7 марта 1982 года рождения, домохозяйку, предложенную для зачисления в резерв собранием избирателей по месту жительства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значить из резерва составов участковых комиссий по Чарышской районной территориальной избирательной комиссии членом участковой избирательной комиссии избирательного участка, участка референдума № 1838 с правом решающего голоса </w:t>
      </w:r>
      <w:r>
        <w:rPr>
          <w:b/>
          <w:sz w:val="26"/>
          <w:szCs w:val="26"/>
        </w:rPr>
        <w:t>ДАРКИНУ Оксану Васильевну,</w:t>
      </w:r>
      <w:r>
        <w:rPr>
          <w:sz w:val="26"/>
          <w:szCs w:val="26"/>
        </w:rPr>
        <w:t xml:space="preserve"> 13 июля 1980 года рождения, временно не работающую, предложенную для зачисления в резерв собранием избирателей по месту жительства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значить из резерва составов участковых комиссий по Чарышской районной территориальной избирательной комиссии членом участковой избирательной комиссии избирательного участка, участка референдума № 1838 с правом решающего голоса </w:t>
      </w:r>
      <w:r>
        <w:rPr>
          <w:b/>
          <w:sz w:val="26"/>
          <w:szCs w:val="26"/>
        </w:rPr>
        <w:t>ОРЕШНИКОВУ Елену Григорьевну,</w:t>
      </w:r>
      <w:r>
        <w:rPr>
          <w:sz w:val="26"/>
          <w:szCs w:val="26"/>
        </w:rPr>
        <w:t xml:space="preserve"> 5 августа 1971 года рождения, домохозяйку, предложенную для зачисления в резерв собранием избирателей по месту жительства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значить из резерва составов участковых комиссий по Чарышской районной территориальной избирательной комиссии членом участковой избирательной комиссии избирательного участка, участка референдума № 1838 с правом решающего голоса </w:t>
      </w:r>
      <w:r>
        <w:rPr>
          <w:b/>
          <w:sz w:val="26"/>
          <w:szCs w:val="26"/>
        </w:rPr>
        <w:t>ХАРТОВУ Ларису Павловну,</w:t>
      </w:r>
      <w:r>
        <w:rPr>
          <w:sz w:val="26"/>
          <w:szCs w:val="26"/>
        </w:rPr>
        <w:t xml:space="preserve"> 18 июня 1975 года рождения, учителя Маральерожкинской ООШ филиала МБОУ «Маралихинская СОШ», предложенную для зачисления в резерв собранием избирателей по месту жительства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Выдать вновь назначенным членам участковых избирательных комиссий избирательных участков, участков референдума №№ 1829, 1832, 1833, 1835, 1838 удостоверения установленного образца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в участковые избирательные комиссии избирательных участков,</w:t>
      </w:r>
      <w:r>
        <w:rPr>
          <w:sz w:val="26"/>
        </w:rPr>
        <w:t xml:space="preserve"> участков референдума</w:t>
      </w:r>
      <w:r>
        <w:rPr>
          <w:sz w:val="26"/>
          <w:szCs w:val="26"/>
        </w:rPr>
        <w:t xml:space="preserve"> №№ 1829, 1832, 1833, 1835, 1838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официальном сайте в специальном разделе, посвященном формированию участковых комиссий и резерва составов участковых комиссий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Т.А.Бушуеву.</w:t>
      </w:r>
    </w:p>
    <w:p>
      <w:pPr>
        <w:pStyle w:val="1415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52:00Z</dcterms:created>
  <dc:creator>user01</dc:creator>
  <dc:description/>
  <dc:language>en-US</dc:language>
  <cp:lastModifiedBy>user01</cp:lastModifiedBy>
  <dcterms:modified xsi:type="dcterms:W3CDTF">2021-08-25T03:52:00Z</dcterms:modified>
  <cp:revision>1</cp:revision>
  <dc:subject/>
  <dc:title/>
</cp:coreProperties>
</file>