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</w:t>
            </w:r>
            <w:r>
              <w:rPr>
                <w:bCs/>
                <w:sz w:val="26"/>
                <w:szCs w:val="26"/>
                <w:lang w:val="en-US"/>
              </w:rPr>
              <w:t>79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оощрении организаторов обучения руководителей и членов участковых избирательных комиссий на территории Чарышского района Алтайского края </w:t>
            </w:r>
          </w:p>
          <w:p>
            <w:pPr>
              <w:pStyle w:val="Normal"/>
              <w:ind w:firstLine="67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Рассмотрев представление секретаря Чарышской районной территориальной избирательной комиссии Бушуевой Т.А., на основании Положения о  </w:t>
      </w:r>
      <w:r>
        <w:rPr>
          <w:sz w:val="26"/>
        </w:rPr>
        <w:t xml:space="preserve">поощрениях в Чарышской районной территориальной избирательной комиссии, утвержденного решением Чарышской районной территориальной избирательной комиссии от 4 февраля 2021 года № 4/11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 оказание содействия и существенную помощь в организации обучения и проведении тестирования руководителей и членов участковых избирательных комиссий на территории Чарышского района Алтайского края объявить Благодарность Чарышской районной территориальной избирательной комиссии следующим лицам:</w:t>
      </w:r>
    </w:p>
    <w:p>
      <w:pPr>
        <w:pStyle w:val="1415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  <w:t>-  ПОТАПОВУ Сергею Алексеевичу, члену Чарышской районной территориальной избирательной комиссии с правом решающего голоса, заместителю директора по информатизации образовательного процесса МБОУ «Краснопартизанская средняя общеобразовательная школа»;</w:t>
      </w:r>
    </w:p>
    <w:p>
      <w:pPr>
        <w:pStyle w:val="1415"/>
        <w:spacing w:lineRule="auto" w:line="240"/>
        <w:ind w:left="720" w:hanging="0"/>
        <w:rPr/>
      </w:pPr>
      <w:r>
        <w:rPr>
          <w:sz w:val="26"/>
          <w:szCs w:val="26"/>
        </w:rPr>
        <w:t>- ШУКЛИНОЙ Елене Алексеевне, председателю участковой избирательной комиссии избирательного участка № 1825;</w:t>
      </w:r>
    </w:p>
    <w:p>
      <w:pPr>
        <w:pStyle w:val="1415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  <w:t>- ВОРОГУШИНОЙ Ольге Сергеевне, секретарю участковой избирательной комиссии избирательного участка № 1824;</w:t>
      </w:r>
    </w:p>
    <w:p>
      <w:pPr>
        <w:pStyle w:val="1415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  <w:t>- ЕПИШИНОЙ Елене Сергеевне, заместителю председателя участковой избирательной комиссии избирательного участка № 1827;</w:t>
      </w:r>
    </w:p>
    <w:p>
      <w:pPr>
        <w:pStyle w:val="1415"/>
        <w:spacing w:lineRule="auto" w:line="240"/>
        <w:ind w:left="720" w:hanging="0"/>
        <w:rPr/>
      </w:pPr>
      <w:r>
        <w:rPr>
          <w:sz w:val="26"/>
          <w:szCs w:val="26"/>
        </w:rPr>
        <w:t>- ГЕНУСОВОЙ Марине Сергеевне, председателю участковой избирательной комиссии избирательного участка № 1831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странице Чарышской районной территориальной избирательной комиссии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секретаря    Т.А.Бушуеву.</w:t>
      </w:r>
    </w:p>
    <w:tbl>
      <w:tblPr>
        <w:tblW w:w="93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56:00Z</dcterms:created>
  <dc:creator>user01</dc:creator>
  <dc:description/>
  <dc:language>en-US</dc:language>
  <cp:lastModifiedBy>user01</cp:lastModifiedBy>
  <dcterms:modified xsi:type="dcterms:W3CDTF">2021-08-25T04:56:00Z</dcterms:modified>
  <cp:revision>1</cp:revision>
  <dc:subject/>
  <dc:title/>
</cp:coreProperties>
</file>