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0/74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дополнительном зачислении в резерв составов участковых комиссий по Чарышской районной территориальной избирательной комиссии 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3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заявления от членов участковых комиссий, полномочия которых были прекращены, а также поступившие предложения по кандидатурам для дополнительного зачисления в резерв составов участковых комиссий по Чарышской районной территориальной избирательной комиссии, в соответствии с пунктом 9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дпунктом «а» пункта 19, пунктом 22 Порядка формирования резерва составов участковых комиссий и назначения нового члена участковой комиссии из резерва составов участковых комиссий,</w:t>
      </w:r>
      <w:r>
        <w:rPr/>
        <w:t xml:space="preserve"> </w:t>
      </w:r>
      <w:r>
        <w:rPr>
          <w:sz w:val="26"/>
          <w:szCs w:val="26"/>
        </w:rPr>
        <w:t xml:space="preserve">утвержденного постановлением ЦИК России от 5 декабря 2012 года №152/1137-6 (в редакции от 24 февраля 2021 года № 284/2087-7), на основании решения Избирательной комиссии Алтайского края от 12 апреля 2018 года № 32/303-7 «О резерве составов участковых комиссий на территории Алтайского края» (в редакции от 30 апреля 2021 года №107/858-7), 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числить в резерв составов участковых комиссий по Чарышской районной территориальной избирательной комиссии лиц согласно прилагаемому списку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p>
      <w:pPr>
        <w:pStyle w:val="1415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 xml:space="preserve">Приложение </w:t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>к решению Чарышской районной территориальной избирательной комиссии</w:t>
      </w:r>
    </w:p>
    <w:p>
      <w:pPr>
        <w:pStyle w:val="Normal"/>
        <w:tabs>
          <w:tab w:val="clear" w:pos="708"/>
          <w:tab w:val="left" w:pos="960" w:leader="none"/>
        </w:tabs>
        <w:ind w:left="4536" w:hanging="0"/>
        <w:jc w:val="center"/>
        <w:rPr/>
      </w:pPr>
      <w:r>
        <w:rPr>
          <w:sz w:val="26"/>
        </w:rPr>
        <w:t>от 24 августа 2021 г. № 20/74</w:t>
      </w:r>
    </w:p>
    <w:p>
      <w:pPr>
        <w:pStyle w:val="Normal"/>
        <w:tabs>
          <w:tab w:val="clear" w:pos="708"/>
          <w:tab w:val="left" w:pos="9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spacing w:before="360" w:after="0"/>
        <w:jc w:val="center"/>
        <w:rPr>
          <w:b/>
          <w:b/>
          <w:iCs/>
          <w:sz w:val="26"/>
          <w:szCs w:val="26"/>
        </w:rPr>
      </w:pPr>
      <w:r>
        <w:rPr>
          <w:b/>
          <w:bCs/>
          <w:sz w:val="26"/>
          <w:szCs w:val="26"/>
        </w:rPr>
        <w:t>Список лиц, зачисленных в резерв составов участковых комиссий по Чарышской районной территориальной избирательной комиссии</w:t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19"/>
        <w:gridCol w:w="3928"/>
        <w:gridCol w:w="1799"/>
      </w:tblGrid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ем предложе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ередность</w:t>
              <w:br/>
              <w:t>назначения, указанная политической партией</w:t>
              <w:br/>
              <w:t>(при наличии)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югина Светлана Василье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х Валентина Евгенье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шина Галина Петро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кина Оксана Василье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ёмин Андрей Анатольевич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ина Юлия Александро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ьев Дмитрий Сергеевич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енко Татьяна Анатолье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кина Екатерина Михайло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шникова Елена Григорье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рикова Ангелина Владимиро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Елена Николае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нова Наталья Александро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това Лариса Павло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нилова Елена Франце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енко Наталья Юрье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рова Валентина Викторо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ингер Олеся Александро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сновании подпункта «а» пункта 19 Порядк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19"/>
        <w:gridCol w:w="3928"/>
        <w:gridCol w:w="179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милия, имя, отчество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ем предложе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чередность</w:t>
              <w:br/>
              <w:t>назначения, указанная политической партией</w:t>
              <w:br/>
              <w:t>(при наличии)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чкарева Ольга Сергее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ёмина Мария Николае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51:00Z</dcterms:created>
  <dc:creator>user01</dc:creator>
  <dc:description/>
  <dc:language>en-US</dc:language>
  <cp:lastModifiedBy>user01</cp:lastModifiedBy>
  <dcterms:modified xsi:type="dcterms:W3CDTF">2021-08-25T03:51:00Z</dcterms:modified>
  <cp:revision>1</cp:revision>
  <dc:subject/>
  <dc:title/>
</cp:coreProperties>
</file>