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0/76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ключении из резерва составов участковых комиссий по Чарышской районной территориальной избирательной комиссии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3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9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дпунктов «а»,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 (в редакции от 24 февраля 2021 года № 284/2087-7), на основании решения Чарышской районной территориальной избирательной комиссии от 24 августа 2021 года № 20/75 «О назначении членов участковых избирательных комиссий избирательных участков,</w:t>
      </w:r>
      <w:r>
        <w:rPr>
          <w:sz w:val="26"/>
        </w:rPr>
        <w:t xml:space="preserve"> участков референдума</w:t>
      </w:r>
      <w:r>
        <w:rPr>
          <w:sz w:val="26"/>
          <w:szCs w:val="26"/>
        </w:rPr>
        <w:t xml:space="preserve"> №№ 1829, 1832, 1833, 1835, 1838 с правом решающего голоса из резерва составов участковых комиссий по Чарышской районной территориальной избирательной комиссии взамен выбывших» и решения Избирательной комиссии Алтайского края от 12 апреля 2018 года № 32/303-7 «О резерве составов участковых комиссий на территории Алтайского края» (в редакции от 30 апреля 2021 года №107/858-7)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сключить из резерва составов участковых комиссий по Чарышской районной территориальной избирательной комиссии лиц согласно прилагаемому списку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 xml:space="preserve">Приложение </w:t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>к решению Чарышской районной территориальной избирательной комиссии</w:t>
      </w:r>
    </w:p>
    <w:p>
      <w:pPr>
        <w:pStyle w:val="Normal"/>
        <w:tabs>
          <w:tab w:val="clear" w:pos="708"/>
          <w:tab w:val="left" w:pos="960" w:leader="none"/>
        </w:tabs>
        <w:ind w:left="4536" w:hanging="0"/>
        <w:jc w:val="center"/>
        <w:rPr/>
      </w:pPr>
      <w:r>
        <w:rPr>
          <w:sz w:val="26"/>
        </w:rPr>
        <w:t>от 24 августа 2021 г. № 20/76</w:t>
      </w:r>
    </w:p>
    <w:p>
      <w:pPr>
        <w:pStyle w:val="Normal"/>
        <w:tabs>
          <w:tab w:val="clear" w:pos="708"/>
          <w:tab w:val="left" w:pos="9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лиц, исключенных из резерва составов участковых комисс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Чарышской районной территориальной избирательной коми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2"/>
        <w:gridCol w:w="567"/>
        <w:gridCol w:w="4163"/>
      </w:tblGrid>
      <w:tr>
        <w:trPr>
          <w:trHeight w:val="350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подпунк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25 Порядка формирования</w:t>
            </w:r>
          </w:p>
        </w:tc>
      </w:tr>
      <w:tr>
        <w:trPr>
          <w:trHeight w:val="1228" w:hRule="atLeast"/>
        </w:trPr>
        <w:tc>
          <w:tcPr>
            <w:tcW w:w="77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</w:t>
              <w:br/>
              <w:t>от 5 декабря 2012 года № 152/1137-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310"/>
        <w:gridCol w:w="510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Фамилия, имя, отчество</w:t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Кем предложе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сова Ольг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2"/>
        <w:gridCol w:w="567"/>
        <w:gridCol w:w="4163"/>
      </w:tblGrid>
      <w:tr>
        <w:trPr>
          <w:trHeight w:val="350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подпунк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25 Порядка формирования</w:t>
            </w:r>
          </w:p>
        </w:tc>
      </w:tr>
      <w:tr>
        <w:trPr>
          <w:trHeight w:val="1228" w:hRule="atLeast"/>
        </w:trPr>
        <w:tc>
          <w:tcPr>
            <w:tcW w:w="77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</w:t>
              <w:br/>
              <w:t>от 5 декабря 2012 года № 152/1137-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310"/>
        <w:gridCol w:w="510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Фамилия, имя, отчество</w:t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Кем предложе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югина Светлана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шина Галина Пет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кина Оксана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ёмин Андрей Анато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енко Татья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кина Екатерина Михайл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шникова Елена Григо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нова Наталь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това Лариса Павл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52:00Z</dcterms:created>
  <dc:creator>user01</dc:creator>
  <dc:description/>
  <dc:language>en-US</dc:language>
  <cp:lastModifiedBy>user01</cp:lastModifiedBy>
  <dcterms:modified xsi:type="dcterms:W3CDTF">2021-08-25T03:52:00Z</dcterms:modified>
  <cp:revision>1</cp:revision>
  <dc:subject/>
  <dc:title/>
</cp:coreProperties>
</file>