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4 августа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0/65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33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срочном прекращении полномочий члена участковой избирательной комиссии избирательного участка,</w:t>
            </w:r>
            <w:r>
              <w:rPr>
                <w:sz w:val="26"/>
              </w:rPr>
              <w:t xml:space="preserve"> участка референдума</w:t>
            </w:r>
            <w:r>
              <w:rPr>
                <w:sz w:val="26"/>
                <w:szCs w:val="26"/>
              </w:rPr>
              <w:t xml:space="preserve"> № 1829 с правом решающего голоса Бочкаревой О.С.</w:t>
            </w:r>
          </w:p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«а» пункта 6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2 статьи 36 Кодекса Алтайского края о выборах, референдуме, отзыве от 8 июля 2003 года № 35-ЗС и на основании личного заявления Бочкаревой О.С.</w:t>
      </w:r>
      <w:r>
        <w:rPr>
          <w:sz w:val="26"/>
        </w:rPr>
        <w:t xml:space="preserve">, </w:t>
      </w:r>
      <w:r>
        <w:rPr>
          <w:sz w:val="26"/>
          <w:szCs w:val="26"/>
        </w:rPr>
        <w:t xml:space="preserve">Чарышская районная территориальная избирательная комиссия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вободить от обязанностей члена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29 с правом решающего голоса </w:t>
      </w:r>
      <w:r>
        <w:rPr>
          <w:b/>
          <w:sz w:val="26"/>
          <w:szCs w:val="26"/>
        </w:rPr>
        <w:t>БОЧКАРЕВУ Ольгу Сергеевну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Участковой избирательной комиссии избирательного участка, участка референдума № 1829 принять меры по избранию нового секретаря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1829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Принять меры по назначению из резерва составов участковой комиссии по Чарышской районной территориальной избирательной комиссии нового члена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29 с правом решающего голоса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в участковую избирательную комиссию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29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официальном сайте в специальном разделе, посвященном формированию участковых комиссий и резерва составов участковых комиссий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/>
        <w:t>Контроль за исполнением настоящего решения возложить на секретаря Т.А.Бушуе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3:46:00Z</dcterms:created>
  <dc:creator>user01</dc:creator>
  <dc:description/>
  <dc:language>en-US</dc:language>
  <cp:lastModifiedBy>user01</cp:lastModifiedBy>
  <dcterms:modified xsi:type="dcterms:W3CDTF">2021-08-25T03:47:00Z</dcterms:modified>
  <cp:revision>1</cp:revision>
  <dc:subject/>
  <dc:title/>
</cp:coreProperties>
</file>